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189"/>
        <w:gridCol w:w="378"/>
        <w:gridCol w:w="283"/>
        <w:gridCol w:w="284"/>
        <w:gridCol w:w="283"/>
        <w:gridCol w:w="284"/>
        <w:gridCol w:w="283"/>
        <w:gridCol w:w="284"/>
        <w:gridCol w:w="378"/>
        <w:gridCol w:w="189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- 1952 / 199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OS HANSENÍAS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54050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6430" cy="647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6430" cy="647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6430" cy="6470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1 - 10 Cts - Verde</w:t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1973 - 10 Cts - Llilás</w:t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75 - 10 Cts - </w:t>
            </w:r>
            <w:r>
              <w:rPr>
                <w:rFonts w:cs="Arial" w:ascii="Arial" w:hAnsi="Arial"/>
                <w:sz w:val="16"/>
                <w:szCs w:val="16"/>
              </w:rPr>
              <w:t>Cast.</w:t>
            </w:r>
          </w:p>
        </w:tc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 - 10 Cts-Cast. P.C</w:t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6430" cy="647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0715" cy="643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700" cy="647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49" r="-5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065" cy="6470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8" t="-57" r="-5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979 -10 Cts-Castanho P.F</w:t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983 - 10,00 - Sépia</w:t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984 - 30,00 - Azul Aço</w:t>
            </w:r>
          </w:p>
        </w:tc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985 - 100,00-Castanho </w:t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700" cy="647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700" cy="647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57860" cy="6489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700" cy="647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1" t="-51" r="-5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986 - 0,10 - Oliva</w:t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987 - 0,30 - Ardósia</w:t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988 - 1,30 - Pardo</w:t>
            </w:r>
          </w:p>
        </w:tc>
        <w:tc>
          <w:tcPr>
            <w:tcW w:w="212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989 - 0,02 - Lilás</w:t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700" cy="647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4375" cy="6477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0080" cy="6489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990 - 0,50 - Ciano</w:t>
            </w:r>
          </w:p>
        </w:tc>
        <w:tc>
          <w:tcPr>
            <w:tcW w:w="245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991 - 3,00 - Verde Cinza</w:t>
            </w:r>
          </w:p>
        </w:tc>
        <w:tc>
          <w:tcPr>
            <w:tcW w:w="245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992 - 30,00 - Pardo Claro</w:t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47700" cy="6477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1" t="-52" r="-5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14375" cy="647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993 - 0,50 - Azul Cinza</w:t>
            </w:r>
          </w:p>
        </w:tc>
        <w:tc>
          <w:tcPr>
            <w:tcW w:w="311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1994 - 0,01 - Vinh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10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H - 2</w:t>
            </w:r>
          </w:p>
        </w:tc>
        <w:tc>
          <w:tcPr>
            <w:tcW w:w="4253" w:type="dxa"/>
            <w:gridSpan w:val="10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10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1:3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7-02-04T12:21:00Z</dcterms:modified>
  <cp:revision>8</cp:revision>
  <dc:subject/>
  <dc:title>BRASIL - COMEMORATIVOS</dc:title>
</cp:coreProperties>
</file>