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E.T.A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T.A  -  EMBLEMA  “E.T.A”  VERMELHO  -  1ª TIRAG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nteação   -  10,75  ( Goma Escura 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939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4" r="-7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210" cy="935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35" r="-4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.T.A  -  EMBLEMA  “E.T.A”  VERMELHO  -  2ª TIRAG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nteação   -  11,25  ( Goma Branca Fina )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9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939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9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9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64" r="-7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210" cy="9359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35" r="-4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29/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T.A  -  EMBLEMA  “E.T.A”  VERMELHO  -  3ª TIRAGEM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939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E - 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0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4T11:46:00Z</dcterms:modified>
  <cp:revision>5</cp:revision>
  <dc:subject/>
  <dc:title>BRASIL - COMEMORATIVOS</dc:title>
</cp:coreProperties>
</file>