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8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AS  -  MOVO MODELO TIPO  “CIFRA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POGRAFADO NA CASA DA MOED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70" r="-8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68" r="-8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69" r="-8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67" r="-9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" t="-67" r="-9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71" r="-8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05/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AS  -  MOVO MODELO TIPO  “CIFRA”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POGRAFADO NA CASA DA MOED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IO FEDERAL (B)   -  VER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13330" cy="568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bs. C/Benz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25450" cy="5689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6" t="-69" r="-8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4" t="-67" r="-9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IGRANA INDISTINT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6" t="-69" r="-8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" t="-67" r="-9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 - 2</w:t>
            </w:r>
          </w:p>
        </w:tc>
        <w:tc>
          <w:tcPr>
            <w:tcW w:w="4253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4:00Z</dcterms:modified>
  <cp:revision>8</cp:revision>
  <dc:subject/>
  <dc:title>BRASIL - COMEMORATIVOS</dc:title>
</cp:coreProperties>
</file>