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TAXA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8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 “ CIFRA ABN “  -  TODOS NA COR CARMIM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21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1" t="-72" r="-91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71" r="-9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72" r="-9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1" t="-70" r="-9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71" r="-9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72" r="-9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71" r="-9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210" cy="935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69" r="-9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8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S  -  TIPO  “ CIFRA ABN “  -  CORES DIVERS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210" cy="9359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72" r="-8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7" t="-69" r="-8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7" t="-72" r="-8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3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7" t="-74" r="-8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3" t="-69" r="-8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8" t="-70" r="-8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8" t="-69" r="-8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70" r="-8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X - 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1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2:14:00Z</dcterms:modified>
  <cp:revision>6</cp:revision>
  <dc:subject/>
  <dc:title>BRASIL - COMEMORATIVOS</dc:title>
</cp:coreProperties>
</file>