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283"/>
        <w:gridCol w:w="284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– OFICIAI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AIS  -  EFÍGIE DE WENCESLAU BR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QUADROS DIVERSOS “ 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DA MOEDA (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02130" cy="680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" t="-77" r="-8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899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74" r="-8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899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75" r="-8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765" cy="901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75" r="-8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899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79" r="-8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 - 3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1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09T17:19:00Z</dcterms:modified>
  <cp:revision>4</cp:revision>
  <dc:subject/>
  <dc:title>BRASIL - COMEMORATIVOS</dc:title>
</cp:coreProperties>
</file>