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425"/>
        <w:gridCol w:w="142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141"/>
        <w:gridCol w:w="426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– OFICIAIS</w:t>
            </w:r>
          </w:p>
        </w:tc>
        <w:tc>
          <w:tcPr>
            <w:tcW w:w="2835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FICIAIS  -  EFÍGIE DE HERMES DA FONSECA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ADROS DIVERSOS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4200" cy="673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4" r="-6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4200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56" r="-6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4200" cy="660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55" r="-6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1500" cy="673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54" r="-6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éis</w:t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Réis</w:t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Réis</w:t>
            </w:r>
          </w:p>
        </w:tc>
        <w:tc>
          <w:tcPr>
            <w:tcW w:w="212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Réi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4200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" t="-56" r="-6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1500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56" r="-6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1500" cy="660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55" r="-6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4200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2" t="-56" r="-6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Réis</w:t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Réis</w:t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Réis</w:t>
            </w:r>
          </w:p>
        </w:tc>
        <w:tc>
          <w:tcPr>
            <w:tcW w:w="212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$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4200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56" r="-6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96900" cy="647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0" t="-56" r="-6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1500" cy="660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55" r="-6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4200" cy="6731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2" t="-54" r="-6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$</w:t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$</w:t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$</w:t>
            </w:r>
          </w:p>
        </w:tc>
        <w:tc>
          <w:tcPr>
            <w:tcW w:w="212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$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1500" cy="647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56" r="-6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4200" cy="647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2" t="-56" r="-6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4200" cy="635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2" t="-57" r="-6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$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$</w:t>
            </w:r>
          </w:p>
        </w:tc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$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1500" cy="660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55" r="-6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$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 - 2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0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09T21:16:00Z</dcterms:modified>
  <cp:revision>4</cp:revision>
  <dc:subject/>
  <dc:title>BRASIL - COMEMORATIVOS</dc:title>
</cp:coreProperties>
</file>