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189"/>
        <w:gridCol w:w="378"/>
        <w:gridCol w:w="283"/>
        <w:gridCol w:w="284"/>
        <w:gridCol w:w="283"/>
        <w:gridCol w:w="284"/>
        <w:gridCol w:w="283"/>
        <w:gridCol w:w="284"/>
        <w:gridCol w:w="378"/>
        <w:gridCol w:w="189"/>
        <w:gridCol w:w="567"/>
        <w:gridCol w:w="567"/>
        <w:gridCol w:w="567"/>
        <w:gridCol w:w="567"/>
        <w:gridCol w:w="567"/>
        <w:gridCol w:w="567"/>
      </w:tblGrid>
      <w:tr>
        <w:trPr>
          <w:trHeight w:val="280" w:hRule="atLeast"/>
          <w:cantSplit w:val="true"/>
        </w:trPr>
        <w:tc>
          <w:tcPr>
            <w:tcW w:w="2835" w:type="dxa"/>
            <w:gridSpan w:val="5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12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BRASIL – JORNAIS</w:t>
            </w:r>
          </w:p>
        </w:tc>
        <w:tc>
          <w:tcPr>
            <w:tcW w:w="2835" w:type="dxa"/>
            <w:gridSpan w:val="5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835" w:type="dxa"/>
            <w:gridSpan w:val="5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3969" w:type="dxa"/>
            <w:gridSpan w:val="12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35" w:type="dxa"/>
            <w:gridSpan w:val="5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8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O  - 188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8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ORNAIS  -  CIFRAS OBLÍQUAS  “ JORNAES “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ORTADOS EM LINHA  -  NOVAS CORES “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7" w:type="dxa"/>
            <w:gridSpan w:val="5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043305" cy="12604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2" t="-26" r="-32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3305" cy="1260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57" w:type="dxa"/>
            <w:gridSpan w:val="8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041400" cy="12573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3" t="-43" r="-53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1400" cy="1257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57" w:type="dxa"/>
            <w:gridSpan w:val="5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040130" cy="125857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1" t="-9" r="-11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0130" cy="1258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7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7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7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7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7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7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7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7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7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7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0 RÉIS   </w:t>
            </w:r>
          </w:p>
        </w:tc>
        <w:tc>
          <w:tcPr>
            <w:tcW w:w="2457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0 RÉIS   </w:t>
            </w:r>
          </w:p>
        </w:tc>
        <w:tc>
          <w:tcPr>
            <w:tcW w:w="2457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0 RÉIS  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7" w:type="dxa"/>
            <w:gridSpan w:val="5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043940" cy="125984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1" t="-9" r="-11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3940" cy="1259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57" w:type="dxa"/>
            <w:gridSpan w:val="8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040765" cy="125793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6" t="-13" r="-16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0765" cy="1257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57" w:type="dxa"/>
            <w:gridSpan w:val="5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041400" cy="12573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7" t="-54" r="-67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1400" cy="1257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7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7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7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7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7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7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7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7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7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7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00 RÉIS   </w:t>
            </w:r>
          </w:p>
        </w:tc>
        <w:tc>
          <w:tcPr>
            <w:tcW w:w="2457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00 RÉIS  </w:t>
            </w:r>
          </w:p>
        </w:tc>
        <w:tc>
          <w:tcPr>
            <w:tcW w:w="2457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00 RÉIS  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8" w:type="dxa"/>
            <w:gridSpan w:val="8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043940" cy="125984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68" t="-54" r="-68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3940" cy="1259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9" w:type="dxa"/>
            <w:gridSpan w:val="8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041400" cy="125730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7" t="-54" r="-67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1400" cy="1257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8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9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8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9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8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9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8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00 RÉIS  </w:t>
            </w:r>
          </w:p>
        </w:tc>
        <w:tc>
          <w:tcPr>
            <w:tcW w:w="3119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700 RÉIS  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10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043305" cy="125984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69" t="-55" r="-69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3305" cy="1259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10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10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10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10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OO0 RÉIS  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52" w:type="dxa"/>
            <w:gridSpan w:val="9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4"/>
            <w:vMerge w:val="restart"/>
            <w:tcBorders/>
            <w:vAlign w:val="center"/>
          </w:tcPr>
          <w:p>
            <w:pPr>
              <w:pStyle w:val="Heading1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J - 2</w:t>
            </w:r>
          </w:p>
        </w:tc>
        <w:tc>
          <w:tcPr>
            <w:tcW w:w="4253" w:type="dxa"/>
            <w:gridSpan w:val="9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52" w:type="dxa"/>
            <w:gridSpan w:val="9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4"/>
            <w:vMerge w:val="continue"/>
            <w:tcBorders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/>
                <w:caps w:val="false"/>
                <w:smallCaps w:val="false"/>
              </w:rPr>
            </w:r>
          </w:p>
        </w:tc>
        <w:tc>
          <w:tcPr>
            <w:tcW w:w="4253" w:type="dxa"/>
            <w:gridSpan w:val="9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361" w:right="964" w:gutter="0" w:header="0" w:top="107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aps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7T14:49:00Z</dcterms:created>
  <dc:creator>fabiano</dc:creator>
  <dc:description/>
  <dc:language>en-US</dc:language>
  <cp:lastModifiedBy>Fabiano &amp; Renata</cp:lastModifiedBy>
  <cp:lastPrinted>2005-06-16T15:49:00Z</cp:lastPrinted>
  <dcterms:modified xsi:type="dcterms:W3CDTF">2005-10-09T20:28:00Z</dcterms:modified>
  <cp:revision>7</cp:revision>
  <dc:subject/>
  <dc:title>BRASIL - COMEMORATIVOS</dc:title>
</cp:coreProperties>
</file>