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JORNAI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88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NAIS  -  CIFRAS OBLÍQUAS  “ JORNAES “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TADOS EM LINH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76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4" r="-4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765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940" cy="1259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ÉIS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6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1259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6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RÉIS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0765" cy="12566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1400" cy="12566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RÉIS</w:t>
            </w:r>
          </w:p>
        </w:tc>
        <w:tc>
          <w:tcPr>
            <w:tcW w:w="311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12598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J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8T23:50:00Z</dcterms:modified>
  <cp:revision>6</cp:revision>
  <dc:subject/>
  <dc:title>BRASIL - COMEMORATIVOS</dc:title>
</cp:coreProperties>
</file>