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– JORNAI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89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NAIS  -  CIFRA  HORIZONTAL  “ JORNAES “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ISSÃO REPUBLICANA  -  NOVO TIP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62" r="-8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890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NAIS  -  NOVA CIFRA  “ JORNAES 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UZEIRO DO SUL  -  NOVO TIPO 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25500" cy="1040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" t="-55" r="-6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24865" cy="1040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55" r="-6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24865" cy="1040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55" r="-6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 - 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5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9T21:19:00Z</dcterms:modified>
  <cp:revision>6</cp:revision>
  <dc:subject/>
  <dc:title>BRASIL - COMEMORATIVOS</dc:title>
</cp:coreProperties>
</file>