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AUTÔMAT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20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O ETIQUETA  -  ARARAJUB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VOS VALORES  -  AUTO-ADESIVO “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268220" cy="1151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8" r="-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220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soa Físic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267585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8" r="-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758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soa Jurídic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UT - 15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11:35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10-14T11:35:00Z</dcterms:modified>
  <cp:revision>2</cp:revision>
  <dc:subject/>
  <dc:title>BRASIL - COMEMORATIVOS</dc:title>
</cp:coreProperties>
</file>