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AUTÔMAT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-AUTÔMATOS FRA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TINUAÇÃO “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446655" cy="1002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4" r="-1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655" cy="100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449830" cy="10026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4" r="-1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9830" cy="100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446655" cy="10077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4" r="-1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655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446655" cy="10077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4" r="-1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655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446655" cy="10077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4" r="-1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655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 - 4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3:19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10-13T13:19:00Z</dcterms:modified>
  <cp:revision>2</cp:revision>
  <dc:subject/>
  <dc:title>BRASIL - COMEMORATIVOS</dc:title>
</cp:coreProperties>
</file>