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ETIQUETA  -  SEMI-AUTÔMATO: BRAPEX 1° E 2° PO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UTO-ADESIVO “ 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7820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Fís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163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163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Juríd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7820" cy="1151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Fís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1630" cy="1151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163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Juríd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8455" cy="1151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cion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1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1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2T15:12:00Z</dcterms:modified>
  <cp:revision>3</cp:revision>
  <dc:subject/>
  <dc:title>BRASIL - COMEMORATIVOS</dc:title>
</cp:coreProperties>
</file>