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AUTÔMAT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O ETIQUETA  -  ARARAJUB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VOS VALORES  -  AUTO-ADESIVO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36800" cy="1256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0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35530" cy="1257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5530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34895" cy="1257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89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 - 9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4:1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10-14T11:52:00Z</dcterms:modified>
  <cp:revision>4</cp:revision>
  <dc:subject/>
  <dc:title>BRASIL - COMEMORATIVOS</dc:title>
</cp:coreProperties>
</file>