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189"/>
        <w:gridCol w:w="378"/>
        <w:gridCol w:w="283"/>
        <w:gridCol w:w="284"/>
        <w:gridCol w:w="567"/>
        <w:gridCol w:w="283"/>
        <w:gridCol w:w="284"/>
        <w:gridCol w:w="378"/>
        <w:gridCol w:w="189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11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NDOR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11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192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DOR  -  SELOS PARA TAXA DE REGISTR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OBRECARGA-PRETA “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62000" cy="901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3" t="-46" r="-53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901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57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56285" cy="8991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4" t="-52" r="-64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6285" cy="899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57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62000" cy="9017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2" t="-52" r="-6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901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 193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DOR  -  3° ANIVERSÁRIO DO SERVIÇO AÉREO COMERCIAL NO BRASIL  -  VICTOR KONDER  1883-1940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91210" cy="11874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4" t="-30" r="-44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210" cy="1187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 1930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DOR  -  SELOS PROVISÓRIOS PARA CORRESPONDÊNCIA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TARIFAS DE 5 GRAMAS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56285" cy="89916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2" t="-70" r="-82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6285" cy="899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57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56285" cy="89979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2" t="-69" r="-82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6285" cy="899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57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56285" cy="89916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2" t="-70" r="-82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6285" cy="899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56285" cy="89916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2" t="-70" r="-82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6285" cy="899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9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K - 2</w:t>
            </w:r>
          </w:p>
        </w:tc>
        <w:tc>
          <w:tcPr>
            <w:tcW w:w="4253" w:type="dxa"/>
            <w:gridSpan w:val="9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9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6T14:16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10-07T17:56:00Z</dcterms:modified>
  <cp:revision>4</cp:revision>
  <dc:subject/>
  <dc:title>BRASIL - COMEMORATIVOS</dc:title>
</cp:coreProperties>
</file>