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283"/>
        <w:gridCol w:w="284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NDOR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OR  -  CONDOR SOBRE A BANDEIRA NACION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889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52" r="-6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1365" cy="901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52" r="-6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1365" cy="901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52" r="-6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901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52" r="-6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901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51" r="-6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901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52" r="-6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2000" cy="901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51" r="-6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27/37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OR  -  CONDOR SOBRE A BANDEIR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M LEGENDA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</w:t>
            </w:r>
          </w:p>
        </w:tc>
        <w:tc>
          <w:tcPr>
            <w:tcW w:w="368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7400" cy="914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7400" cy="914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$3 - NÃO EMITIDO</w:t>
            </w:r>
          </w:p>
        </w:tc>
        <w:tc>
          <w:tcPr>
            <w:tcW w:w="368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$3 - NÃO EMITID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>K - 1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4:0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4T11:44:00Z</dcterms:modified>
  <cp:revision>6</cp:revision>
  <dc:subject/>
  <dc:title>BRASIL - COMEMORATIVOS</dc:title>
</cp:coreProperties>
</file>