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ÉRE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ÉREOS  -  PRIMAZIA NA CONQUISTA DO 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M DENTRO DE ESTRELAS (G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04670" cy="506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1365" cy="111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1116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1115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635" cy="1116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1116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 -  1933/3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POS DE 1929  -  CRUZEIRO (K)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4035" cy="506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1365" cy="1117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1116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1115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635" cy="11169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1116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 - 2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2:5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18:25:00Z</dcterms:modified>
  <cp:revision>8</cp:revision>
  <dc:subject/>
  <dc:title>BRASIL - COMEMORATIVOS</dc:title>
</cp:coreProperties>
</file>