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ÉRE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33/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S  -  PRIMAZIA NA CONQUISTA DO 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S DE 1929  -   CORREINHO (N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5305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1116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15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635" cy="1116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16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MAS  (L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PEL GROSSO ”  </w:t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787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1117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1116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15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635" cy="1116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16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 - 4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8:34:00Z</dcterms:modified>
  <cp:revision>4</cp:revision>
  <dc:subject/>
  <dc:title>BRASIL - COMEMORATIVOS</dc:title>
</cp:coreProperties>
</file>