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ÉRE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ÉREO :  BANDEIRA NACION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UZEIRO (K)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467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7600" cy="760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37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ÉREO :  BANDEIRA 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INHO (N)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213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7600" cy="76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ÉREO :  BANDEIRA NACION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MAIS (O)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1495" cy="570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7600" cy="76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 - 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3:5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09T18:50:00Z</dcterms:modified>
  <cp:revision>4</cp:revision>
  <dc:subject/>
  <dc:title>BRASIL - COMEMORATIVOS</dc:title>
</cp:coreProperties>
</file>