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425"/>
        <w:gridCol w:w="142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141"/>
        <w:gridCol w:w="426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AÉREOS</w:t>
            </w:r>
          </w:p>
        </w:tc>
        <w:tc>
          <w:tcPr>
            <w:tcW w:w="2835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ÉREOS  -  CORREIO AÉREO GOVERNAMEN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LOS OFICIAIS DE 1913  -  COM SOBRECARGA PRETA 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5655" cy="887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1" r="-4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04545" cy="877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1" r="-4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04545" cy="89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04545" cy="9055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10</w:t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/1$</w:t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/2$</w:t>
            </w:r>
          </w:p>
        </w:tc>
        <w:tc>
          <w:tcPr>
            <w:tcW w:w="212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/5$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22960" cy="8775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41" r="-4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5655" cy="914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5655" cy="895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5655" cy="8959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/500</w:t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/600</w:t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/50</w:t>
            </w:r>
          </w:p>
        </w:tc>
        <w:tc>
          <w:tcPr>
            <w:tcW w:w="212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$/20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14070" cy="8959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14070" cy="9232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39" r="-4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6130" cy="8870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41" r="-4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5655" cy="8686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5" t="-41" r="-4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$/100</w:t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$/200</w:t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$/10$</w:t>
            </w:r>
          </w:p>
        </w:tc>
        <w:tc>
          <w:tcPr>
            <w:tcW w:w="212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$/20$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6130" cy="8959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6130" cy="8959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04545" cy="8775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5" t="-41" r="-4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6130" cy="9055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$/50$</w:t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$/100</w:t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$/500</w:t>
            </w:r>
          </w:p>
        </w:tc>
        <w:tc>
          <w:tcPr>
            <w:tcW w:w="212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$/1000$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/>
            </w:pPr>
            <w:r>
              <w:rPr>
                <w:caps w:val="false"/>
                <w:smallCaps w:val="false"/>
              </w:rPr>
              <w:t>A - 1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2:4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07T18:09:00Z</dcterms:modified>
  <cp:revision>4</cp:revision>
  <dc:subject/>
  <dc:title>BRASIL - COMEMORATIVOS</dc:title>
</cp:coreProperties>
</file>