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563"/>
        <w:gridCol w:w="591"/>
        <w:gridCol w:w="591"/>
        <w:gridCol w:w="558"/>
        <w:gridCol w:w="561"/>
        <w:gridCol w:w="186"/>
        <w:gridCol w:w="371"/>
        <w:gridCol w:w="280"/>
        <w:gridCol w:w="281"/>
        <w:gridCol w:w="561"/>
        <w:gridCol w:w="289"/>
        <w:gridCol w:w="290"/>
        <w:gridCol w:w="372"/>
        <w:gridCol w:w="185"/>
        <w:gridCol w:w="559"/>
        <w:gridCol w:w="558"/>
        <w:gridCol w:w="595"/>
        <w:gridCol w:w="596"/>
        <w:gridCol w:w="565"/>
        <w:gridCol w:w="544"/>
      </w:tblGrid>
      <w:tr>
        <w:trPr>
          <w:trHeight w:val="280" w:hRule="atLeast"/>
          <w:cantSplit w:val="true"/>
        </w:trPr>
        <w:tc>
          <w:tcPr>
            <w:tcW w:w="2846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35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AÉREOS</w:t>
            </w:r>
          </w:p>
        </w:tc>
        <w:tc>
          <w:tcPr>
            <w:tcW w:w="2858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46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35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58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4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2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4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ÉREOS  -  PRECURSORES DA AVI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A DA MOEDA ENTRE ESTRELAS (F1) “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1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02765" cy="584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1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00" cy="1155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6285" cy="1152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00" cy="1155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4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3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41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MAS (L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8035" cy="1078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7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5650" cy="1152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3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6285" cy="1152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INHO (N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002030" cy="635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4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2" w:type="dxa"/>
            <w:gridSpan w:val="1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NO  -  1930/3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ÉREOS  -  INAUGURAÇÃO DA MALA DIRETA BRASILEIRA   -  NYRBA</w:t>
            </w:r>
          </w:p>
        </w:tc>
        <w:tc>
          <w:tcPr>
            <w:tcW w:w="54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6965" cy="7499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GRANA  (G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3830" cy="5829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5695" cy="7569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1 - C/Sobrecarga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4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INHO (N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002030" cy="635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7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6965" cy="7550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3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6965" cy="7550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A MAIS (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002665" cy="571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4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3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4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44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 - 3</w:t>
            </w:r>
          </w:p>
        </w:tc>
        <w:tc>
          <w:tcPr>
            <w:tcW w:w="4264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44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6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10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3:1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09T18:04:00Z</dcterms:modified>
  <cp:revision>4</cp:revision>
  <dc:subject/>
  <dc:title>BRASIL - COMEMORATIVOS</dc:title>
</cp:coreProperties>
</file>