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-  ADORAÇÃO DOS PASTOR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38070" cy="3776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377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08380" cy="1367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20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6:00Z</dcterms:modified>
  <cp:revision>3</cp:revision>
  <dc:subject/>
  <dc:title>BRASIL - COMEMORATIVOS</dc:title>
</cp:coreProperties>
</file>