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EMISSÃO CONJUNTA BRASIL E CUBA  “SAMBA E SOM”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8380" cy="280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280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7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7110" cy="1367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BA-DE-RODA 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ÔNCAVO BAIAN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° DA ESCOLA DE COMANDO E ESTADO MAIOR DO EXÉRCI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1006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6520" cy="1009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2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ÉRIE AMERICA 2005: LUTA CONTRA A POBREZA - CISTERN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6475" cy="1367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0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3:00Z</dcterms:modified>
  <cp:revision>5</cp:revision>
  <dc:subject/>
  <dc:title>BRASIL - COMEMORATIVOS</dc:title>
</cp:coreProperties>
</file>