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TRANSPORTES FERROVIÁR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10071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ô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omotiva n° 1 - Baronez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e Santa Tereza-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ÉRIE: BICENTENÁRIO DE NASCIMENTO DE GIUSEPPE GARIBALDI (EMISSÃO COMEMORATIVA, CONJUNTA COM O URUGUAI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1002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E NASCIMENTO DE TEÓFILO OTTONI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PARA TO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1002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69" r="-5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7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NATAL 2007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91845" cy="1044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1043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0" t="-39" r="-6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épi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1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3:01:00Z</dcterms:modified>
  <cp:revision>6</cp:revision>
  <dc:subject/>
  <dc:title>BRASIL - COMEMORATIVOS</dc:title>
</cp:coreProperties>
</file>