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XIX JOGOS OLÍMPICOS DE INVERN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123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 Alpin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s Countr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bsled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ÁRIO LUNAR CHINÊS   “ ANO DO CAVALO ”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3040" cy="1362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7:00Z</dcterms:modified>
  <cp:revision>4</cp:revision>
  <dc:subject/>
  <dc:title>BRASIL - COMEMORATIVOS</dc:title>
</cp:coreProperties>
</file>