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O BRASIL NA SEGUNDA GUERRA MUNDI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2895" cy="284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895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ião PBY-5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orped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e Castelo</w:t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ios em 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20:0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9:00Z</dcterms:modified>
  <cp:revision>6</cp:revision>
  <dc:subject/>
  <dc:title>BRASIL - COMEMORATIVOS</dc:title>
</cp:coreProperties>
</file>