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AVES BRASILEIRA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Destacados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065" cy="140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065" cy="140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ra-Azul-Grande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daia ou Jandaia-So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065" cy="1409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065" cy="1409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a Mato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agaio-Galeg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NAGEM A CLÓVIS BEVILÁQUI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985" cy="1403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68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1:0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55:00Z</dcterms:modified>
  <cp:revision>4</cp:revision>
  <dc:subject/>
  <dc:title>BRASIL - COMEMORATIVOS</dc:title>
</cp:coreProperties>
</file>