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A A COLECIONAR SEL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62400" cy="2527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° Selo Postal Brasileiro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° Selo Postal Portuguê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9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2:4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5:00Z</dcterms:modified>
  <cp:revision>4</cp:revision>
  <dc:subject/>
  <dc:title>BRASIL - COMEMORATIVOS</dc:title>
</cp:coreProperties>
</file>