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CIFIC EXPLORER 2005 / WORLD STAMP EXPO : CUPUAÇU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483485" cy="3907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390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94130" cy="1296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96670" cy="1296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3:3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40:00Z</dcterms:modified>
  <cp:revision>3</cp:revision>
  <dc:subject/>
  <dc:title>BRASIL - COMEMORATIVOS</dc:title>
</cp:coreProperties>
</file>