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20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ÉRIE : MISSÃO CENTENÁRIO 1906 - 2006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GÊNCIA ESPACIAL BRASILEI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Se-Tenant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75125" cy="1404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5125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700" cy="140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700" cy="1409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Bis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yus</w:t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4620" cy="1404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1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8:0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01-13T18:02:00Z</dcterms:modified>
  <cp:revision>2</cp:revision>
  <dc:subject/>
  <dc:title>BRASIL - COMEMORATIVOS</dc:title>
</cp:coreProperties>
</file>