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IRRO DA LA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O DE JANEIRO-RJ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GUA POTÁVEL</w:t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M. AO SERTANI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RLANDO V.  BÔA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ANOS DE FUNDAÇÃO DA FIF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5400" cy="1296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ARÁ  - EUDOCIMUS RUBER</w:t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ª CONF.  INTERNA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TRABALHO  -  OI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ANOS DA BASÍLICA DO NOSSO SENH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 JESUS DO BONFI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8:00Z</dcterms:modified>
  <cp:revision>6</cp:revision>
  <dc:subject/>
  <dc:title>BRASIL - COMEMORATIVOS</dc:title>
</cp:coreProperties>
</file>