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MOTOCICLET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7" r="-3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40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mah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nd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zuk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48" r="-3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ton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W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rley - Davidson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TERATURA BRASIL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ORGE AMADO “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AR FERREIRA DA SIL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CAMPEÃO OLÍMPIC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7495" cy="93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9400" cy="939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 E ANALFABETISM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6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3:4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2:00Z</dcterms:modified>
  <cp:revision>4</cp:revision>
  <dc:subject/>
  <dc:title>BRASIL - COMEMORATIVOS</dc:title>
</cp:coreProperties>
</file>