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LA DE SÃO MIGUEL  ARCANJ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599180" cy="2519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32" r="-4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8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7:00Z</dcterms:modified>
  <cp:revision>5</cp:revision>
  <dc:subject/>
  <dc:title>BRASIL - COMEMORATIVOS</dc:title>
</cp:coreProperties>
</file>