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QUEZAS MINERA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59860" cy="2520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7" r="-3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9860" cy="252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1" t="-100" r="-1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3" t="-100" r="-1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ázio Imperial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ad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7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11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6:00Z</dcterms:modified>
  <cp:revision>8</cp:revision>
  <dc:subject/>
  <dc:title>BRASIL - COMEMORATIVOS</dc:title>
</cp:coreProperties>
</file>