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CAVALHADINHA DE PIRENÓPOLI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Uni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96895" cy="1871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895" cy="187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8765" cy="939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56" r="-3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7495" cy="935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56" r="-3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749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s, Virgens e Cavalheiros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bate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8765" cy="939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56" r="-3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7495" cy="935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56" r="-3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749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carados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ção Popular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 SIV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IGILÂNCIA DA AMAZÔNIA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21535" cy="8959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40" r="-1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153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81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4:31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23:40:00Z</dcterms:modified>
  <cp:revision>7</cp:revision>
  <dc:subject/>
  <dc:title>BRASIL - COMEMORATIVOS</dc:title>
</cp:coreProperties>
</file>