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20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: A ARTE DOS GRAFITEIR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8380" cy="1367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6520" cy="1007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2030" cy="1372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o de Favela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teiros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bista</w:t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: A ARTE DOS GRAFITEIR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83965" cy="2336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396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6475" cy="13677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1367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1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6:0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1-06T16:09:00Z</dcterms:modified>
  <cp:revision>2</cp:revision>
  <dc:subject/>
  <dc:title>BRASIL - COMEMORATIVOS</dc:title>
</cp:coreProperties>
</file>