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ETNOGRAFIA  BRASILEIRA MOSTRA DE PINTURAS DO HOLANDÊS  - ALBERT ECKHOU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2230" cy="1332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8" r="-3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1595" cy="1332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Índios</w:t>
            </w:r>
          </w:p>
        </w:tc>
        <w:tc>
          <w:tcPr>
            <w:tcW w:w="31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melu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2230" cy="1332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8" r="-3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2230" cy="1332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puia</w:t>
            </w:r>
          </w:p>
        </w:tc>
        <w:tc>
          <w:tcPr>
            <w:tcW w:w="31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p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2865" cy="1333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38" r="-3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2865" cy="1333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ro</w:t>
            </w:r>
          </w:p>
        </w:tc>
        <w:tc>
          <w:tcPr>
            <w:tcW w:w="31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Índia Tup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68375" cy="13322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38" r="-3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2230" cy="13322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ra</w:t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at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9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0:1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43:00Z</dcterms:modified>
  <cp:revision>4</cp:revision>
  <dc:subject/>
  <dc:title>BRASIL - COMEMORATIVOS</dc:title>
</cp:coreProperties>
</file>