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2005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RACEMA  -  PROCESSO DE REPRODUÇÃO DOS PEIXE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78250" cy="2340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1595" cy="13315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595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507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9:2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6-08-30T12:44:00Z</dcterms:modified>
  <cp:revision>3</cp:revision>
  <dc:subject/>
  <dc:title>BRASIL - COMEMORATIVOS</dc:title>
</cp:coreProperties>
</file>