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ESPECIAL DE EXPORTAÇÃ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0 ANOS DA BIBLIOTE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6610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66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ÁRIO LUNAR CHINÊ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98750" cy="1367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LITERATURA BRASILEI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0665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ilo Mende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é Lins do Reg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02" r="-5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ília Meirel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5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3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1:00Z</dcterms:modified>
  <cp:revision>8</cp:revision>
  <dc:subject/>
  <dc:title>BRASIL - COMEMORATIVOS</dc:title>
</cp:coreProperties>
</file>