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1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5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 : ANO DO BRASIL  NA FRANÇ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ª Sextilh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07970" cy="3167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970" cy="316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1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ª Sextilha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07970" cy="3175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970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0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5:4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6-08-30T12:42:00Z</dcterms:modified>
  <cp:revision>3</cp:revision>
  <dc:subject/>
  <dc:title>BRASIL - COMEMORATIVOS</dc:title>
</cp:coreProperties>
</file>