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RECICLAGEM E ARTESANA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7820" cy="2877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287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4620" cy="1404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4620" cy="1404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dr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4620" cy="14046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4620" cy="1404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stico</w:t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9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2:4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5:00Z</dcterms:modified>
  <cp:revision>5</cp:revision>
  <dc:subject/>
  <dc:title>BRASIL - COMEMORATIVOS</dc:title>
</cp:coreProperties>
</file>