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CACHOEIRAS HISTÓRIC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ANOS DE ROTARY  N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PENDÊNCIA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MOR LESTE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ANOS DO COLÉGIO SANTO INÁCIO-RJ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79" r="-5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ÇAS  DE MARIA CLARA MACHAD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UFT. FANTASMINHA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9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0:4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4:00Z</dcterms:modified>
  <cp:revision>6</cp:revision>
  <dc:subject/>
  <dc:title>BRASIL - COMEMORATIVOS</dc:title>
</cp:coreProperties>
</file>