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ANTANAL  “ FAUNA E FLORA "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UTO-ADESIVOS - PERCÊ EM OND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95425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4475" cy="1133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5900" cy="1143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aré-do-Pantanal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uating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ça-Mou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0" cy="1143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33525" cy="1104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5900" cy="1104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iuti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ubim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u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33525" cy="1104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4475" cy="1104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85900" cy="1104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var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ti/Garça-Branc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apé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0" cy="1104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go d’água-Azu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7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3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6:00Z</dcterms:modified>
  <cp:revision>4</cp:revision>
  <dc:subject/>
  <dc:title>BRASIL - COMEMORATIVOS</dc:title>
</cp:coreProperties>
</file>