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EA DE PRESERVAÇÃO AMBIENTAL DA BALEIA FRAN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84120" cy="396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396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62760" cy="2088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0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1:00Z</dcterms:modified>
  <cp:revision>5</cp:revision>
  <dc:subject/>
  <dc:title>BRASIL - COMEMORATIVOS</dc:title>
</cp:coreProperties>
</file>