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JOGOS OLÍMPICOS DE ATENAS-GRÉC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os Uni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38450" cy="2838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700" cy="140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cha no Rio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gomar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la</w:t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letism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1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9:4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9:00Z</dcterms:modified>
  <cp:revision>7</cp:revision>
  <dc:subject/>
  <dc:title>BRASIL - COMEMORATIVOS</dc:title>
</cp:coreProperties>
</file>