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ÊNCIA MUNDIAL CONT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RACISMO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MUNDIAL 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EI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8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59" r="-7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ROGRMA DO CONSELHO D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IDADE SOLIDÁ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3535" cy="143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353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m/Brasil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/Homem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7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4</cp:revision>
  <dc:subject/>
  <dc:title>BRASIL - COMEMORATIVOS</dc:title>
</cp:coreProperties>
</file>