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20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PRAIAS BRASILEIR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765" cy="935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765" cy="935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ricoacoroara-CE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a Negra-R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48765" cy="935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ia do Rosa-S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NTUÁRIO DE BOM JESUS D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OSINHOS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 NACIONAL DA CONSCIÊ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G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245" cy="899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93" r="-39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245" cy="8997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92" r="-3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NOS DO CAP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PACITANDO PARA O FUTURO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960" cy="934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46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0:4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4:54:00Z</dcterms:modified>
  <cp:revision>10</cp:revision>
  <dc:subject/>
  <dc:title>BRASIL - COMEMORATIVOS</dc:title>
</cp:coreProperties>
</file>