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ÃO FRANCISCO  -  O RIO DA INTEGRAÇÃO NACIONAL</w:t>
            </w:r>
          </w:p>
        </w:tc>
        <w:tc>
          <w:tcPr>
            <w:tcW w:w="425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ICENTENÁRIO DE HANS CHRISTIAN ANDERSEN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6520" cy="1007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6520" cy="1007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EBOL FEMININ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5885" cy="1007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 -  SIN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6035" cy="1296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9:3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45:00Z</dcterms:modified>
  <cp:revision>3</cp:revision>
  <dc:subject/>
  <dc:title>BRASIL - COMEMORATIVOS</dc:title>
</cp:coreProperties>
</file>