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20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AMÉRICA  -  FLORA E FAUNA AUTÓCTON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LANTAS MEDICINAIS DO CERRADO “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Destacados do 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1403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14039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14033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33" r="-3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lame</w:t>
            </w:r>
          </w:p>
        </w:tc>
        <w:tc>
          <w:tcPr>
            <w:tcW w:w="283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nica</w:t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ari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140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" t="-33" r="-3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1403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" t="-33" r="-3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14033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ê Roxo</w:t>
            </w:r>
          </w:p>
        </w:tc>
        <w:tc>
          <w:tcPr>
            <w:tcW w:w="283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bira</w:t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born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 ANOS DO ESTADO 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ARÁ</w:t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ANOS DOS BARNABIT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O BRASIL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71930" cy="10788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193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72565" cy="10795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256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498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13:06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23:45:00Z</dcterms:modified>
  <cp:revision>4</cp:revision>
  <dc:subject/>
  <dc:title>BRASIL - COMEMORATIVOS</dc:title>
</cp:coreProperties>
</file>