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CENTENÁRIO DO INSTITUTO  BUTANTA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60495" cy="5399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0495" cy="539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6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23:4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1:00Z</dcterms:modified>
  <cp:revision>6</cp:revision>
  <dc:subject/>
  <dc:title>BRASIL - COMEMORATIVOS</dc:title>
</cp:coreProperties>
</file>