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ECOSSISTEMAS DE RECIFES CORALÍNE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4" t="-156" r="-15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56" r="-157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435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166" r="-157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166" r="-157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TÓRIA DA SELAÇÃO BRASIL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FUTEBOL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ENTENÁRIO DO FLUMINEB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OOT-BALL-CLUB-RJ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078865" cy="14338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079500" cy="1440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URISMO  -  BONITO-M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435735" cy="1008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8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4:4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1:00Z</dcterms:modified>
  <cp:revision>6</cp:revision>
  <dc:subject/>
  <dc:title>BRASIL - COMEMORATIVOS</dc:title>
</cp:coreProperties>
</file>