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ATINGA NORDESTINA AMEAÇADA DE EXTINÇÃ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451100" cy="3887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388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90700" cy="1514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8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4:5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23:41:00Z</dcterms:modified>
  <cp:revision>4</cp:revision>
  <dc:subject/>
  <dc:title>BRASIL - COMEMORATIVOS</dc:title>
</cp:coreProperties>
</file>