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CARROS ANTIG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24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9" r="-2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9" r="-2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i Isetta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V Vemag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851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85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Gordini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ca Volkswagen 1200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8515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60" r="-2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85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60" r="-2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ca Chambord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 Willy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NOVA REG.  SINF. BRASILEI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AZAR DE CARVALHO 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. NASC. DO VICE-PRESID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RO ALEIX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4620" cy="1404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2715" cy="1402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715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6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0:3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4:00Z</dcterms:modified>
  <cp:revision>6</cp:revision>
  <dc:subject/>
  <dc:title>BRASIL - COMEMORATIVOS</dc:title>
</cp:coreProperties>
</file>