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ETNOGRAFIA  BRASILEIRA MOSTRA DE PINTURAS DO HOLANDÊS  - ALBERT ECKHOU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98750" cy="5400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9" r="-1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0" cy="540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9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0:0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2:00Z</dcterms:modified>
  <cp:revision>4</cp:revision>
  <dc:subject/>
  <dc:title>BRASIL - COMEMORATIVOS</dc:title>
</cp:coreProperties>
</file>