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ANOS DO DESCOBRIMENTO DA AMÉR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ão Dias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de Orella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ª EXPOSIÇÃO MUNDIAL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SECRETÁRIA DA AGRICULTURA DE SP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PINTOR LASAR SEGAL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91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656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2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0:00Z</dcterms:modified>
  <cp:revision>4</cp:revision>
  <dc:subject/>
  <dc:title>BRASIL - COMEMORATIVOS</dc:title>
</cp:coreProperties>
</file>