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ARE  -  PROGRAMA DE REDUÇÃO DE ACIDE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 ESTRAD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ESERVAÇÃO DA FLORA  -  HOMENAGEM AO PAISAGIS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BURLE MARX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498340" cy="3059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8340" cy="305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4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35" r="-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4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35" r="-4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65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3:3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1:00Z</dcterms:modified>
  <cp:revision>4</cp:revision>
  <dc:subject/>
  <dc:title>BRASIL - COMEMORATIVOS</dc:title>
</cp:coreProperties>
</file>