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LITERATUR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ANOS DA MORTE DE ZUMBI DOS PALMA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695" cy="2446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69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9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2:00Z</dcterms:modified>
  <cp:revision>4</cp:revision>
  <dc:subject/>
  <dc:title>BRASIL - COMEMORATIVOS</dc:title>
</cp:coreProperties>
</file>