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142"/>
        <w:gridCol w:w="284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7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S BOMBEIROS VOLUNTÁRIOS DE JOINVILLE-SC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SENA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00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 PRESERVAÇÃO DA MATA ATLÂNTIC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MARGARET ME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ARQUE NACIONAL DA SERRA DA CAPIVA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7</w:t>
            </w:r>
          </w:p>
        </w:tc>
        <w:tc>
          <w:tcPr>
            <w:tcW w:w="4253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4:00Z</dcterms:modified>
  <cp:revision>5</cp:revision>
  <dc:subject/>
  <dc:title>BRASIL - COMEMORATIVOS</dc:title>
</cp:coreProperties>
</file>