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ENTENÁRIO DOS JOGOS OLÍMPI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tona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t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çã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ôlei de Pra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RICA TELECON 9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etas e Alegori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3:00Z</dcterms:modified>
  <cp:revision>4</cp:revision>
  <dc:subject/>
  <dc:title>BRASIL - COMEMORATIVOS</dc:title>
</cp:coreProperties>
</file>