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20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ANHA CONTRA A AIDS E SEMANA NACIONAL ANTIDROGA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63240" cy="4862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3240" cy="486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32" r="-4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32" r="-4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s</w:t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droga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46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02:4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40:00Z</dcterms:modified>
  <cp:revision>4</cp:revision>
  <dc:subject/>
  <dc:title>BRASIL - COMEMORATIVOS</dc:title>
</cp:coreProperties>
</file>