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NATAL 99   -  DIVULGAÇÃO DOS 2000 ANOS DO NASCIMENTO DE JESUS CRIS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57675" cy="2838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67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3035" cy="142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úncio e Mari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cimento e Adoraçã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sentação do Templ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ismo</w:t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elização</w:t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rte e Ressurrei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3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1:0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6:00Z</dcterms:modified>
  <cp:revision>5</cp:revision>
  <dc:subject/>
  <dc:title>BRASIL - COMEMORATIVOS</dc:title>
</cp:coreProperties>
</file>