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MÚSICA POPULAR BRASILEIR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9225" cy="1428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9225" cy="1428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SIL  -  TETRACAMPEÃO MUNDIAL DE FUTEB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28695" cy="24472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8695" cy="244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32" r="-4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59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22:18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20:00Z</dcterms:modified>
  <cp:revision>4</cp:revision>
  <dc:subject/>
  <dc:title>BRASIL - COMEMORATIVOS</dc:title>
</cp:coreProperties>
</file>