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HINA / 99  -  ANO DO COELH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899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2800" cy="901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rado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aputang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245" cy="899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2800" cy="901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rado Cachorro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o Gross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2800" cy="901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2800" cy="901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scudo - Chicote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ç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245" cy="899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2800" cy="901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amites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istru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3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4:4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5:00Z</dcterms:modified>
  <cp:revision>4</cp:revision>
  <dc:subject/>
  <dc:title>BRASIL - COMEMORATIVOS</dc:title>
</cp:coreProperties>
</file>