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TENÁRIO DO NASCIMENTO D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ÃE MENININHA DOS GANTOIS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ANOS DO CONVENTO DAS MERCÊ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COMITÊ OLÍMPICO INTERNACION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° CENTENÁRIO DO INFANTE DOM HENRIQU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0270" cy="935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AMÉRICA 94  -  VEÍCULOS POSTA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3200" cy="1078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4470" cy="1080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5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1:1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8:00Z</dcterms:modified>
  <cp:revision>4</cp:revision>
  <dc:subject/>
  <dc:title>BRASIL - COMEMORATIVOS</dc:title>
</cp:coreProperties>
</file>