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A DO DIVINO ESPIRITO SANT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STIA 20 AN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6" r="-3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50 ANOS DO NASCIMENTO DE JOAQUI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UCO E RUI BARBO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quim Nabuc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 Barbos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A DIRIGIBILIDA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ÔO DO DIRIGÍVEL DE SANTOS DO DUMON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42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5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3:00Z</dcterms:modified>
  <cp:revision>4</cp:revision>
  <dc:subject/>
  <dc:title>BRASIL - COMEMORATIVOS</dc:title>
</cp:coreProperties>
</file>