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DORA DE ESTUDOS E PROJETOS  -  FINE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QUITETURA MILITA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O DIABET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L DE MEDICINA 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LOCOMOTO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GRANDE ORIENTE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4:00Z</dcterms:modified>
  <cp:revision>4</cp:revision>
  <dc:subject/>
  <dc:title>BRASIL - COMEMORATIVOS</dc:title>
</cp:coreProperties>
</file>