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ANOS DO INSTITUTO DE PESQUI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NOLÓGICAS - SP / IP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63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MÉRICA EDUCAÇÃO PARA PAZ UM NOVO MILÊNI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8740" cy="2446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740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nho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nqued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2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4:2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4:00Z</dcterms:modified>
  <cp:revision>4</cp:revision>
  <dc:subject/>
  <dc:title>BRASIL - COMEMORATIVOS</dc:title>
</cp:coreProperties>
</file>