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ÃO PROMOCIONAL:  XXIV BIENAL DE SÃO PAUL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5460" cy="288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288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mbolo da Bienal 19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Leonilson)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ça Tapu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ckhout)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Esco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Van Gogh)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rato Michel Leir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con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Museu do Rei (Magritte)</w:t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arsila)</w:t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achada Com Arc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Volpi)</w:t>
            </w:r>
          </w:p>
        </w:tc>
        <w:tc>
          <w:tcPr>
            <w:tcW w:w="2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Jangada de Med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orn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17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3:1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1:00Z</dcterms:modified>
  <cp:revision>4</cp:revision>
  <dc:subject/>
  <dc:title>BRASIL - COMEMORATIVOS</dc:title>
</cp:coreProperties>
</file>