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LUBRAPEX 2000 (SALVADOR - BA)  -  500 ANOS DO DESCOBRIMENTO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4165" cy="2121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9540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9540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ndio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ndios Trabalhand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9540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9540" cy="1043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uese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ueses e Índi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3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2:4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1T13:02:00Z</dcterms:modified>
  <cp:revision>6</cp:revision>
  <dc:subject/>
  <dc:title>BRASIL - COMEMORATIVOS</dc:title>
</cp:coreProperties>
</file>