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AMÉRICA 96  -  TRAJES TÍPICOS NACIONAI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3035" cy="14217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035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1765" cy="14211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765" cy="142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queiro</w:t>
            </w:r>
          </w:p>
        </w:tc>
        <w:tc>
          <w:tcPr>
            <w:tcW w:w="311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an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AL 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95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la, Flor e Estrela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MENAGEM A J. CARL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8865" cy="1435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24" r="-3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icatura  -  A Melindros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379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11:12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24:00Z</dcterms:modified>
  <cp:revision>4</cp:revision>
  <dc:subject/>
  <dc:title>BRASIL - COMEMORATIVOS</dc:title>
</cp:coreProperties>
</file>