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SELO POSTAL BRASILEIRO  -  BRASILIANA 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GRANA NORM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681220" cy="352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52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4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6:00Z</dcterms:modified>
  <cp:revision>4</cp:revision>
  <dc:subject/>
  <dc:title>BRASIL - COMEMORATIVOS</dc:title>
</cp:coreProperties>
</file>