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JUSTIÇA DO TRABALH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TURISMO BRASILEIR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a Pintada – RR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o de Deus - R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LITERATURA BRASILEIR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ílio da Gam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gundes Varel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 de Figueire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STIVAL DO FOLCLOR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E LEONARDO MO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3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9:00Z</dcterms:modified>
  <cp:revision>4</cp:revision>
  <dc:subject/>
  <dc:title>BRASIL - COMEMORATIVOS</dc:title>
</cp:coreProperties>
</file>