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SAÚDE E PRESERVAÇÃO DA VI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546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os Separados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50 ANOS DO NASCIMENTO DE PEDRO AMÉRI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AUN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7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5:00Z</dcterms:modified>
  <cp:revision>4</cp:revision>
  <dc:subject/>
  <dc:title>BRASIL - COMEMORATIVOS</dc:title>
</cp:coreProperties>
</file>