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 MULHERES AVIADORAS  -  PIONEIRAS D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ÇÃO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990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99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 Rogad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za de Marz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ésia Macha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JOÃO GILBERTO FREIR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ATOS TÍPICOS  -  MOQUE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queca Capixaba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queca Baia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7:00Z</dcterms:modified>
  <cp:revision>4</cp:revision>
  <dc:subject/>
  <dc:title>BRASIL - COMEMORATIVOS</dc:title>
</cp:coreProperties>
</file>