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° CENTENÁRIO DO DESCOBRIMENTO DO BRASI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-LUBRAPEX 2000  - BRASIL 500 AN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46655" cy="3527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352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29" r="-5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2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4:1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2:00Z</dcterms:modified>
  <cp:revision>4</cp:revision>
  <dc:subject/>
  <dc:title>BRASIL - COMEMORATIVOS</dc:title>
</cp:coreProperties>
</file>