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RECURSOS HÍDRIC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215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ção Ecológic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cia Hidrográf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rel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 do R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3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0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6:00Z</dcterms:modified>
  <cp:revision>4</cp:revision>
  <dc:subject/>
  <dc:title>BRASIL - COMEMORATIVOS</dc:title>
</cp:coreProperties>
</file>