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EDRAS BRASILEIR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4319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8" r="-3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31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i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ho de Gat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oli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0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0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8:00Z</dcterms:modified>
  <cp:revision>4</cp:revision>
  <dc:subject/>
  <dc:title>BRASIL - COMEMORATIVOS</dc:title>
</cp:coreProperties>
</file>