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FARÓIS BRASILEIR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DINOSSAUR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ENÁRIO DA RADIOLOGIA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ANOS DA BRIGADA PÁRA-QUEDIST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ENTENÁRIO DO MUSEU PAULISTA  - USP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1409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6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2:5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1:00Z</dcterms:modified>
  <cp:revision>4</cp:revision>
  <dc:subject/>
  <dc:title>BRASIL - COMEMORATIVOS</dc:title>
</cp:coreProperties>
</file>