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FLO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ALBERT SABI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JORNALIS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E À POLIOMIELI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CASTELLO BRAN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O PADRE CÍCERO ROMÃO BATIS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1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8:00Z</dcterms:modified>
  <cp:revision>4</cp:revision>
  <dc:subject/>
  <dc:title>BRASIL - COMEMORATIVOS</dc:title>
</cp:coreProperties>
</file>