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INDÍGENA  -  ARMA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48560" cy="3526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8560" cy="352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lustração do livro  “ Duas Viagens nos Brasil “ , de Hans Staden  (1557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690" cy="953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49" r="-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mas e Guerreir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83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1:5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25:00Z</dcterms:modified>
  <cp:revision>4</cp:revision>
  <dc:subject/>
  <dc:title>BRASIL - COMEMORATIVOS</dc:title>
</cp:coreProperties>
</file>