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NAVI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41040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04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865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230" cy="939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io-Veleiro Cisne Branc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io-Escola  “Brasil”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ANOS DO MOVIMENTO NACIONAL DE MENINOS E MENINAS DE RUA</w:t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NÇA E CIDADAN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E EMANCIPAÇÃO POLÍTICA DE JUÍZ DE FORA - MG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8365" cy="901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4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2:3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40:00Z</dcterms:modified>
  <cp:revision>4</cp:revision>
  <dc:subject/>
  <dc:title>BRASIL - COMEMORATIVOS</dc:title>
</cp:coreProperties>
</file>