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500 ANOS DO DESCOBRIMENTO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Parte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scobriment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crinh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Visão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nia Brasilei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n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na e Flo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 Segur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b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pó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us do Descobrimen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8:00Z</dcterms:modified>
  <cp:revision>6</cp:revision>
  <dc:subject/>
  <dc:title>BRASIL - COMEMORATIVOS</dc:title>
</cp:coreProperties>
</file>