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COMBATE ÀS DROGA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coo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Injetáv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CULTURA INDÍGEN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JORNAL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CORPO DE BOMBEIR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AMBIENTE E DESENVOLVIMEN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9:00Z</dcterms:modified>
  <cp:revision>5</cp:revision>
  <dc:subject/>
  <dc:title>BRASIL - COMEMORATIVOS</dc:title>
</cp:coreProperties>
</file>