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III  BIENAL INTERNACIONAL DE SÃO PAUL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MISSÕES PROMOCIONAIS  -  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7730" cy="2880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ENSORES DA NATUREZ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C – 380A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1:2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9-29T12:39:00Z</dcterms:modified>
  <cp:revision>8</cp:revision>
  <dc:subject/>
  <dc:title>BRASIL - COMEMORATIVOS</dc:title>
</cp:coreProperties>
</file>