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PATRIMÔNIO CULTURAL DO MERCOSUL  - O LIVR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-LIBRIS DA BIBLIOTECA NACIONAL DO RIO DE JAN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BANDEIRAS DO ESTADO DO BRASIL  -  AMAPÁ E RORAIM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A INSTALAÇÃO DO MINISTÉRIO DAS RELAÇÕES EXTERIORES NO PALÁCIO ITAMARATY DO RIO DE JAN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:  NOVO ENSIN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NTÔNIO CARLOS JOBIM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3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0:5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5:00Z</dcterms:modified>
  <cp:revision>4</cp:revision>
  <dc:subject/>
  <dc:title>BRASIL - COMEMORATIVOS</dc:title>
</cp:coreProperties>
</file>