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189"/>
        <w:gridCol w:w="378"/>
        <w:gridCol w:w="283"/>
        <w:gridCol w:w="284"/>
        <w:gridCol w:w="283"/>
        <w:gridCol w:w="284"/>
        <w:gridCol w:w="283"/>
        <w:gridCol w:w="284"/>
        <w:gridCol w:w="378"/>
        <w:gridCol w:w="189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ERÊNCIA IBERO-AMERICANA DE CHEFES 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STADO E DE GOVERNO 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690" cy="935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150 ANOS DO SELO POSTAL  BRASILEIR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ÃO DAS CIDADES CAPITAIS DE LÍNGUA PORTUGUES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2900" cy="1078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5740" cy="1078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5740" cy="10801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43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8:03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16:00Z</dcterms:modified>
  <cp:revision>4</cp:revision>
  <dc:subject/>
  <dc:title>BRASIL - COMEMORATIVOS</dc:title>
</cp:coreProperties>
</file>