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AMÉRICA  93  - FAUNA EM EXTINÇÃ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LITERATURA BRASILEIRA  -  DIA NACIONAL DO LIVR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ANOS DO TRATADO DE AMIZADE BRAZIL-PORTUG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4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7:5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02-02T11:50:00Z</dcterms:modified>
  <cp:revision>5</cp:revision>
  <dc:subject/>
  <dc:title>BRASIL - COMEMORATIVOS</dc:title>
</cp:coreProperties>
</file>