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SPORTES OLÍMPICOS  -  TURMA DA MÔ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Folha-2  /  Parte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100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10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a com Barreira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thlon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quetebol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ên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100" cy="93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ton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em Altu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100" cy="939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em Distânci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Trip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thlon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is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0:00Z</dcterms:modified>
  <cp:revision>7</cp:revision>
  <dc:subject/>
  <dc:title>BRASIL - COMEMORATIVOS</dc:title>
</cp:coreProperties>
</file>