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 EXPOSIÇÃO FILATÉLICA BRASILEIRA  -  BRAPEX 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8560" cy="3528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352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tatá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po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4:00Z</dcterms:modified>
  <cp:revision>4</cp:revision>
  <dc:subject/>
  <dc:title>BRASIL - COMEMORATIVOS</dc:title>
</cp:coreProperties>
</file>