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 98  -  OCEANO:  UM PATRIMÔNIO PARA O FUTU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Parte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8:00Z</dcterms:modified>
  <cp:revision>5</cp:revision>
  <dc:subject/>
  <dc:title>BRASIL - COMEMORATIVOS</dc:title>
</cp:coreProperties>
</file>