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SUSTENTÁVEL  -  GEOLOGIA  HANNOVER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8740" cy="2447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795" cy="1583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29" r="-4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29" r="-4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29" r="-5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FUNDAÇÃO OSWALDO CRUZ  -  FIOCRU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4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3:3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9:00Z</dcterms:modified>
  <cp:revision>4</cp:revision>
  <dc:subject/>
  <dc:title>BRASIL - COMEMORATIVOS</dc:title>
</cp:coreProperties>
</file>