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À IRMÃ DULC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ANOS DE CURITIBA - P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EONATO SUL-AMERICANO DE DESPORTOS AQUÁTIC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7290" cy="3527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352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4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6:5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5:00Z</dcterms:modified>
  <cp:revision>5</cp:revision>
  <dc:subject/>
  <dc:title>BRASIL - COMEMORATIVOS</dc:title>
</cp:coreProperties>
</file>