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2ª BIENAL INTERNACIONAL DE QUADRINH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215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ô-Quim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rin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-Reco, Bolão e Azeito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SUBMARINO BRASILEIRO</w:t>
            </w:r>
          </w:p>
        </w:tc>
        <w:tc>
          <w:tcPr>
            <w:tcW w:w="28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93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A AVIAÇÃO DE CAÇ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735" cy="143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735" cy="1440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4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0:0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7:00Z</dcterms:modified>
  <cp:revision>4</cp:revision>
  <dc:subject/>
  <dc:title>BRASIL - COMEMORATIVOS</dc:title>
</cp:coreProperties>
</file>