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NAGEM AO PRES. ITAMAR FRANC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NÁRIO DA MORTE DE LOUIS PASTEUR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° ANIVERSÁRIO DO RE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CONTECIMENTOS HISTÓRIC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A ORGANIZAÇÃO DAS NAÇÕES UNIDAS PARA 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ICULTURA E ALIMENTA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C - 36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2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0:00Z</dcterms:modified>
  <cp:revision>4</cp:revision>
  <dc:subject/>
  <dc:title>BRASIL - COMEMORATIVOS</dc:title>
</cp:coreProperties>
</file>