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II  CAMPEONATO MUNDIAL DE NATAÇÃO E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ISCINA CURT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-Tenant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882900" cy="21577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2900" cy="2157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Separado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79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801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33" r="-2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79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801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370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13:28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4:22:00Z</dcterms:modified>
  <cp:revision>4</cp:revision>
  <dc:subject/>
  <dc:title>BRASIL - COMEMORATIVOS</dc:title>
</cp:coreProperties>
</file>