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MÉRICA 95  -  ESTAÇÃO ECOLÓGICA DO TAIM - 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50 ANOS DA ONU  ( ORGANIZAÇÃO DAS NAÇÕES UNIDAS 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1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2:00Z</dcterms:modified>
  <cp:revision>4</cp:revision>
  <dc:subject/>
  <dc:title>BRASIL - COMEMORATIVOS</dc:title>
</cp:coreProperties>
</file>