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2000 ANOS DO NASCIMENTO DE JSEUS CRIS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57675" cy="284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h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dore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la de Belé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ntor</w:t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s</w:t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e Jesu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4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0:00Z</dcterms:modified>
  <cp:revision>6</cp:revision>
  <dc:subject/>
  <dc:title>BRASIL - COMEMORATIVOS</dc:title>
</cp:coreProperties>
</file>