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ARQUES NACIONAIS  -  PRESERVAÇÃO A INCÊNDIOS FLOREST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Adesiv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7730" cy="2842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8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nduá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h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n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4:00Z</dcterms:modified>
  <cp:revision>4</cp:revision>
  <dc:subject/>
  <dc:title>BRASIL - COMEMORATIVOS</dc:title>
</cp:coreProperties>
</file>