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283"/>
        <w:gridCol w:w="284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6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K IN RIO II  - HOMENAGEM A CAZUZA E RAUL SEIXA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60270" cy="1440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5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zuza</w:t>
            </w:r>
          </w:p>
        </w:tc>
        <w:tc>
          <w:tcPr>
            <w:tcW w:w="198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ul Seixa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  “ CARNAVAL BRASILEIRO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ecos de Olinda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o Elétrico</w:t>
            </w:r>
          </w:p>
        </w:tc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ola de Samb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GRESSO MUNDIAL DE EDUCAÇÃO</w:t>
            </w:r>
          </w:p>
        </w:tc>
        <w:tc>
          <w:tcPr>
            <w:tcW w:w="396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ANOS DO MINISTÉRIO D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ÍSICA, DESPORTOS E RECREAÇÃO</w:t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ERONÁUTIC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6865" cy="939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20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22:3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08:00Z</dcterms:modified>
  <cp:revision>4</cp:revision>
  <dc:subject/>
  <dc:title>BRASIL - COMEMORATIVOS</dc:title>
</cp:coreProperties>
</file>