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425"/>
        <w:gridCol w:w="142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141"/>
        <w:gridCol w:w="426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6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6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COPA DO MUNDO DE FUTEBOL  -  FRANÇA 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los Separados  - Parte-1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32" r="-4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32" r="-4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395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32" r="-4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395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" t="-32" r="-4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395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3" t="-32" r="-4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395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3" t="-32" r="-4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395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3" t="-32" r="-4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32" r="-4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401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3" t="-32" r="-4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401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32" r="-4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401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3" t="-32" r="-4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395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3" t="-32" r="-4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10</w:t>
            </w:r>
          </w:p>
        </w:tc>
        <w:tc>
          <w:tcPr>
            <w:tcW w:w="4253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11:59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29:00Z</dcterms:modified>
  <cp:revision>5</cp:revision>
  <dc:subject/>
  <dc:title>BRASIL - COMEMORATIVOS</dc:title>
</cp:coreProperties>
</file>