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ANTÁRTICO  “PROANTAR”  -  FAUNA ANTÁRT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0600" cy="245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1:00Z</dcterms:modified>
  <cp:revision>6</cp:revision>
  <dc:subject/>
  <dc:title>BRASIL - COMEMORATIVOS</dc:title>
</cp:coreProperties>
</file>