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DESCOBERTA DO BACILO DE KOCK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4900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4900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81225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  EXPOSIÇÃO FILATÉLICA BRASILEIRA  -  BRAPEX 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8545" cy="2520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2520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lia Pupurata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cidium Flexuosum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istes Revolu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0:00Z</dcterms:modified>
  <cp:revision>6</cp:revision>
  <dc:subject/>
  <dc:title>BRASIL - COMEMORATIVOS</dc:title>
</cp:coreProperties>
</file>