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NO  - 19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IANA - 83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72840" cy="5220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840" cy="522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entenário do 1° Vôo do Homem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3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7:3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2:00Z</dcterms:modified>
  <cp:revision>6</cp:revision>
  <dc:subject/>
  <dc:title>BRASIL - COMEMORATIVOS</dc:title>
</cp:coreProperties>
</file>