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UBE DE REGATAS VAS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NÁRIO DE LINDOLF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 GAM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OR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8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NÁRIO DO LLOYD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ANOS DO BANCO D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SILEIR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SI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8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NAGEM AO PRESIDENT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ANHA DE PREVENÇÃ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SARNE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 A AID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401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08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4:13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01:00Z</dcterms:modified>
  <cp:revision>5</cp:revision>
  <dc:subject/>
  <dc:title>BRASIL - COMEMORATIVOS</dc:title>
</cp:coreProperties>
</file>