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5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VALOS DE RAÇAS BRASILEIRA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790" cy="1007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790" cy="10071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0965" cy="1002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lina</w:t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galarga Marchador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ajoar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QUE NACIONAL MARINHO DOS ABROLH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790" cy="10071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790" cy="10071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134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ourão</w:t>
            </w:r>
          </w:p>
        </w:tc>
        <w:tc>
          <w:tcPr>
            <w:tcW w:w="170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ba</w:t>
            </w:r>
          </w:p>
        </w:tc>
        <w:tc>
          <w:tcPr>
            <w:tcW w:w="1134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20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790" cy="10071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1600" cy="1003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134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dito</w:t>
            </w:r>
          </w:p>
        </w:tc>
        <w:tc>
          <w:tcPr>
            <w:tcW w:w="170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uiruçu</w:t>
            </w:r>
          </w:p>
        </w:tc>
        <w:tc>
          <w:tcPr>
            <w:tcW w:w="1134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ANOS DE BRASÍLI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41855" cy="9004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855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41220" cy="8991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37" r="-1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22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50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0:32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6-11-08T12:48:00Z</dcterms:modified>
  <cp:revision>6</cp:revision>
  <dc:subject/>
  <dc:title>BRASIL - COMEMORATIVOS</dc:title>
</cp:coreProperties>
</file>