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NOS DO LANÇAMENTO DO FOGUE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E APACH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215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TRIBUNAL D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ANOS DA COLONIZ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S DA UNI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ERGIP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ORGANIZAÇÃO DOS ESTADOS AMERICANOS  -  OE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2:4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4:00Z</dcterms:modified>
  <cp:revision>5</cp:revision>
  <dc:subject/>
  <dc:title>BRASIL - COMEMORATIVOS</dc:title>
</cp:coreProperties>
</file>