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EÃO MUNDIAL DE PILOTOS DE FÓRMULA  1 - 1981 - 1983 - 1987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060" cy="2447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8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2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2:00Z</dcterms:modified>
  <cp:revision>6</cp:revision>
  <dc:subject/>
  <dc:title>BRASIL - COMEMORATIVOS</dc:title>
</cp:coreProperties>
</file>