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 DO LIVRO  - LITERATUR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Ateneu” de Raul Pompéi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esias” de Olavo Bilac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FILATÉLICA ARGENTINO -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AFE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43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2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23:00Z</dcterms:modified>
  <cp:revision>6</cp:revision>
  <dc:subject/>
  <dc:title>BRASIL - COMEMORATIVOS</dc:title>
</cp:coreProperties>
</file>