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ABEX 82  -  IX EXPOSIÇÃO FILATÉLICA LUSO -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DANGO PARANAENS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8545" cy="2520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2520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7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1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2:00Z</dcterms:modified>
  <cp:revision>6</cp:revision>
  <dc:subject/>
  <dc:title>BRASIL - COMEMORATIVOS</dc:title>
</cp:coreProperties>
</file>