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 ASSEMBLÉIA GERAL DA OE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 AÇÃO DE GRAÇ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DE 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DENE  - 25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°  ANIVERSÁRIO DA ORGANIZAÇÃO INTERNACIONAL DE AVIAÇÃO CIVIL - OAC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9:00Z</dcterms:modified>
  <cp:revision>5</cp:revision>
  <dc:subject/>
  <dc:title>BRASIL - COMEMORATIVOS</dc:title>
</cp:coreProperties>
</file>