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 - CAMPEÃO MUNDIAL DE PILOTOS FÓRMULA 1 - 1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8060" cy="2448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8060" cy="244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9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2:2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8:00Z</dcterms:modified>
  <cp:revision>5</cp:revision>
  <dc:subject/>
  <dc:title>BRASIL - COMEMORATIVOS</dc:title>
</cp:coreProperties>
</file>