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5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I CAMPEONATO MUNDIAL DE FUTEBO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50465" cy="3531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0465" cy="353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690" cy="935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48" r="-2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INTERNACIONAL DA JUVENTUD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 CONGRESSO EUCARÍSTICO NACIONA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54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2:39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44:00Z</dcterms:modified>
  <cp:revision>5</cp:revision>
  <dc:subject/>
  <dc:title>BRASIL - COMEMORATIVOS</dc:title>
</cp:coreProperties>
</file>