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LUBES DE FUTEBOL  -  CAMPEÕES DA COPA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ÇA DE OU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215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minense Football Club - R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ort Club do Recife - P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3510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êmio Football Porto Alegrense - 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tiba Football Club - P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8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4:00Z</dcterms:modified>
  <cp:revision>6</cp:revision>
  <dc:subject/>
  <dc:title>BRASIL - COMEMORATIVOS</dc:title>
</cp:coreProperties>
</file>