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CAMPEONATO MUNDIAL 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LEIBOL MASCULIN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BETIZ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INSTITUT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ÚSTRIA AERONÁU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BER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III CONGRESSO PANAMERICANO 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DAS DE FER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2:00Z</dcterms:modified>
  <cp:revision>5</cp:revision>
  <dc:subject/>
  <dc:title>BRASIL - COMEMORATIVOS</dc:title>
</cp:coreProperties>
</file>