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NACIONAL DO TURISM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SQ. FUND. DO REAL GABINETE PORTUGUÊS DE LEITUR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ANOS DO CONVENTO DE SÃO FRANCISCO  -  SALVADOR-B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59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6" r="-3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NASC. DE JOSÉ AMÉRICO DE ALMEID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 GRAÇ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0:00Z</dcterms:modified>
  <cp:revision>5</cp:revision>
  <dc:subject/>
  <dc:title>BRASIL - COMEMORATIVOS</dc:title>
</cp:coreProperties>
</file>