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JES E UNIFORMES MILITAR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ão Com Afaga e Besteir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busteiro e Sargen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gardeiro e Piqueir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queteiro e Piqu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MX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REDO NEV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4:00Z</dcterms:modified>
  <cp:revision>5</cp:revision>
  <dc:subject/>
  <dc:title>BRASIL - COMEMORATIVOS</dc:title>
</cp:coreProperties>
</file>