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ABOLIÇÃO DA ESCRAVATU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RICA TELECOM 8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NOS DA IMIGR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ESA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2:00Z</dcterms:modified>
  <cp:revision>5</cp:revision>
  <dc:subject/>
  <dc:title>BRASIL - COMEMORATIVOS</dc:title>
</cp:coreProperties>
</file>