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 ANOS DO CICLO CINEMATOGRÁFICO DE</w:t>
            </w:r>
            <w:r>
              <w:rPr>
                <w:rFonts w:cs="Arial" w:ascii="Arial" w:hAnsi="Arial"/>
              </w:rPr>
              <w:t xml:space="preserve"> CATAGUASES</w:t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 CENTENÁRIO DO ESTADO DA PARAÍB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SEU DA INCONFIDÊNC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URO PRETO  - M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EU HISTÓRICO E DIPLOMÁTICO ITAMARATI - RJ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QUICENTENÁRIO DA REVOLTA DA CABANAGE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2:4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4:00Z</dcterms:modified>
  <cp:revision>5</cp:revision>
  <dc:subject/>
  <dc:title>BRASIL - COMEMORATIVOS</dc:title>
</cp:coreProperties>
</file>