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CENT. NASC. SÃO FRANCISCO DE ASSIS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 SELO : CENT. DA EMISSÃO D. PEDRO II “CABEÇA GRANDE”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CENT. DA MORTE DE STA. TERESA DE JESU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891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à Maneira Renascentista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ção do Selo 10 Rs. Pret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MENTÁRIAS DE ORIXÁ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891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manjá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ngô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umaré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 DE VALORES DO BANCO CENTR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II  Florin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 da Coroa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1:4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1:00Z</dcterms:modified>
  <cp:revision>6</cp:revision>
  <dc:subject/>
  <dc:title>BRASIL - COMEMORATIVOS</dc:title>
</cp:coreProperties>
</file>