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ULGAÇÃO DA CONSTITUIÇÃO DE 19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9965" cy="2450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9965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6865" cy="939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8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4:1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5:00Z</dcterms:modified>
  <cp:revision>5</cp:revision>
  <dc:subject/>
  <dc:title>BRASIL - COMEMORATIVOS</dc:title>
</cp:coreProperties>
</file>