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ESTAÇÃO ECOLÓGICA JURÉ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PEX V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1235" cy="245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123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31" r="-5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4:00Z</dcterms:modified>
  <cp:revision>5</cp:revision>
  <dc:subject/>
  <dc:title>BRASIL - COMEMORATIVOS</dc:title>
</cp:coreProperties>
</file>