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DA BIBLIOTECA PÚB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5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 ANOS DO TRIBUNAL D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COLÉGI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ÇA DA BAH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ITAR - RJ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GRAMA  -  NOSSA NATURE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7:00Z</dcterms:modified>
  <cp:revision>5</cp:revision>
  <dc:subject/>
  <dc:title>BRASIL - COMEMORATIVOS</dc:title>
</cp:coreProperties>
</file>