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2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UNA BRASILEIR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43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439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43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439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439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439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tu Canastra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o Guará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ado Campeir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QUENTENÁRIO DA REVOLUÇÃO CONSTITUCIONALIST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20950" cy="3598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0" cy="35985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15836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5836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14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1:0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21:00Z</dcterms:modified>
  <cp:revision>6</cp:revision>
  <dc:subject/>
  <dc:title>BRASIL - COMEMORATIVOS</dc:title>
</cp:coreProperties>
</file>