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ARQUE NACIONAL DE APARADOS DA SERRA  - RS / SC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QUICENTENÁRIO DA REVOLUÇÃO FARROUPILHA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° ANIVERSÁRIO DA O.N.U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5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3:0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5:00Z</dcterms:modified>
  <cp:revision>5</cp:revision>
  <dc:subject/>
  <dc:title>BRASIL - COMEMORATIVOS</dc:title>
</cp:coreProperties>
</file>