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A FAUN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BOLETAS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na Eugenes Diluta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rhopyge Ruficau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iballia Mandela Moilio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QUICENTENÁRIO NASCIMENTO DE ANTÔNIO CARLOS GOMES</w:t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HA NACIONAL DE PREVENÇÃO DE ACIDENTES DO TRABALH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7:00Z</dcterms:modified>
  <cp:revision>5</cp:revision>
  <dc:subject/>
  <dc:title>BRASIL - COMEMORATIVOS</dc:title>
</cp:coreProperties>
</file>