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RAPEX 90   -  XII EXPOSIÇÃO FILATÉLICA LUSO-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1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2:1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2:00Z</dcterms:modified>
  <cp:revision>6</cp:revision>
  <dc:subject/>
  <dc:title>BRASIL - COMEMORATIVOS</dc:title>
</cp:coreProperties>
</file>