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RIE: ECT 20 ANOS  -  SERVIÇOS ESPECIAI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Gram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 – Correio Acelerado Inter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erneta de Poupança Post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7:00Z</dcterms:modified>
  <cp:revision>5</cp:revision>
  <dc:subject/>
  <dc:title>BRASIL - COMEMORATIVOS</dc:title>
</cp:coreProperties>
</file>