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DO SELO  -  BRASILIANA 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28695" cy="2447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8695" cy="244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48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9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2:4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58:00Z</dcterms:modified>
  <cp:revision>5</cp:revision>
  <dc:subject/>
  <dc:title>BRASIL - COMEMORATIVOS</dc:title>
</cp:coreProperties>
</file>