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XIII OLIMPIÁDAS  -  LOS ANGELES 198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2115" cy="313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313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 com Var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 em Distânci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 em Altu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etros Rasos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Metros sobre Barreira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da de Revezamen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2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5:00Z</dcterms:modified>
  <cp:revision>5</cp:revision>
  <dc:subject/>
  <dc:title>BRASIL - COMEMORATIVOS</dc:title>
</cp:coreProperties>
</file>