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SILIANA  83  -  140°  ANIVERSÁRIO DOS OLHOS-DE-BO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9770" cy="2520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520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1:00Z</dcterms:modified>
  <cp:revision>5</cp:revision>
  <dc:subject/>
  <dc:title>BRASIL - COMEMORATIVOS</dc:title>
</cp:coreProperties>
</file>