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S CLUBES CAMPEÕES BRASIL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Se-Tenant”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2900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rt Clube Internacional - R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Paulo Futebol Clube - S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uarani Futebol Clube - SP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e de Regatas Flamengo - R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2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0:00Z</dcterms:modified>
  <cp:revision>5</cp:revision>
  <dc:subject/>
  <dc:title>BRASIL - COMEMORATIVOS</dc:title>
</cp:coreProperties>
</file>