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ÇÃO AO MEIO AMBIENT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0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07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4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gua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s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1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14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4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Quadra  -  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52750" cy="2123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2123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C - 20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3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6:00Z</dcterms:modified>
  <cp:revision>6</cp:revision>
  <dc:subject/>
  <dc:title>BRASIL - COMEMORATIVOS</dc:title>
</cp:coreProperties>
</file>