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EI   “ DIA DO LIVRO  -  LITERATURA BRASILEIRA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6230" cy="939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4325" cy="935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  “ NATAL  90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20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18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1:3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7-02-02T11:32:00Z</dcterms:modified>
  <cp:revision>6</cp:revision>
  <dc:subject/>
  <dc:title>BRASIL - COMEMORATIVOS</dc:title>
</cp:coreProperties>
</file>