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283"/>
        <w:gridCol w:w="284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10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10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9639" w:type="dxa"/>
            <w:gridSpan w:val="20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9639" w:type="dxa"/>
            <w:gridSpan w:val="20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8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ANO  - 1985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° SATÉLITE BRASILEIRO DE TELECOMUNICAÇÕES - BRASILSAT</w:t>
            </w:r>
          </w:p>
        </w:tc>
        <w:tc>
          <w:tcPr>
            <w:tcW w:w="3969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GRAMA NACIONAL DO CLIMA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gridSpan w:val="10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159000" cy="9010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38" r="-16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0" cy="901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gridSpan w:val="9"/>
            <w:vMerge w:val="restart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159000" cy="9010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38" r="-16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0" cy="901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gridSpan w:val="9"/>
            <w:vMerge w:val="continue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gridSpan w:val="9"/>
            <w:vMerge w:val="continue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gridSpan w:val="10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HOMENAGEM A EMÍLIO ROUÉDE</w:t>
            </w:r>
          </w:p>
        </w:tc>
        <w:tc>
          <w:tcPr>
            <w:tcW w:w="3969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RDIM BOTÂNICO DE BRASÍLIA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40180" cy="10795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33" r="-2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3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40180" cy="10801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9639" w:type="dxa"/>
            <w:gridSpan w:val="20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RÔ DE SUPERFÍCIE NO BRASIL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10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83055" cy="93599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36" r="-22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055" cy="935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9639" w:type="dxa"/>
            <w:gridSpan w:val="20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TENÁRIO DO NASC. DE C. FONTOUR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RMACÊUTICO – 1885-1974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10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863600" cy="208788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8" t="-16" r="-3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3600" cy="2087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249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0T13:39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6-11-08T12:38:00Z</dcterms:modified>
  <cp:revision>6</cp:revision>
  <dc:subject/>
  <dc:title>BRASIL - COMEMORATIVOS</dc:title>
</cp:coreProperties>
</file>