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O  - 19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  LUBRAPE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66875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66875" cy="981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7290" cy="3528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352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7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1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8:00Z</dcterms:modified>
  <cp:revision>5</cp:revision>
  <dc:subject/>
  <dc:title>BRASIL - COMEMORATIVOS</dc:title>
</cp:coreProperties>
</file>