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IRAS DOS ESTADOS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0" cy="316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s Gerias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o Gross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uí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hã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atar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9:00Z</dcterms:modified>
  <cp:revision>5</cp:revision>
  <dc:subject/>
  <dc:title>BRASIL - COMEMORATIVOS</dc:title>
</cp:coreProperties>
</file>