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283"/>
        <w:gridCol w:w="284"/>
        <w:gridCol w:w="283"/>
        <w:gridCol w:w="284"/>
        <w:gridCol w:w="283"/>
        <w:gridCol w:w="284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280" w:hRule="atLeast"/>
          <w:cantSplit w:val="true"/>
        </w:trPr>
        <w:tc>
          <w:tcPr>
            <w:tcW w:w="2835" w:type="dxa"/>
            <w:gridSpan w:val="5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10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BRASIL - COMEMORATIVOS</w:t>
            </w:r>
          </w:p>
        </w:tc>
        <w:tc>
          <w:tcPr>
            <w:tcW w:w="2835" w:type="dxa"/>
            <w:gridSpan w:val="5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835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3969" w:type="dxa"/>
            <w:gridSpan w:val="10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35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O  - 198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8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ÉRIE  -  PRESERVAÇÃO DA FLORA BRASILEIRA</w:t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gridSpan w:val="4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079500" cy="14401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2" t="-24" r="-32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9500" cy="1440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gridSpan w:val="4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079500" cy="144018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2" t="-24" r="-32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9500" cy="1440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8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39545" cy="10795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4" t="-32" r="-24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9545" cy="1079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bo-de-Galo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5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oetes-Pavonia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naneirinha-do-Mato</w:t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8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SÉRIE  -  AERODESPORTO</w:t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8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 ANOS DO VÔO DE SANTOS DUMONT NO AEROPLANO  “DEMOISELLE”</w:t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gridSpan w:val="7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40180" cy="10795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4" t="-32" r="-24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0180" cy="1079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9" w:type="dxa"/>
            <w:gridSpan w:val="7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39545" cy="10795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4" t="-32" r="-24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9545" cy="1079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9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9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ltraleve</w:t>
            </w:r>
          </w:p>
        </w:tc>
        <w:tc>
          <w:tcPr>
            <w:tcW w:w="3119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moiselle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6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TV CULTURA  -  20 ANOS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gridSpan w:val="10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160905" cy="89662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6" t="-39" r="-1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0905" cy="896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gridSpan w:val="10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gridSpan w:val="10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8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4"/>
            <w:vMerge w:val="restart"/>
            <w:tcBorders/>
            <w:vAlign w:val="center"/>
          </w:tcPr>
          <w:p>
            <w:pPr>
              <w:pStyle w:val="Heading1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C - 297</w:t>
            </w:r>
          </w:p>
        </w:tc>
        <w:tc>
          <w:tcPr>
            <w:tcW w:w="4253" w:type="dxa"/>
            <w:gridSpan w:val="8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8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4"/>
            <w:vMerge w:val="continue"/>
            <w:tcBorders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/>
                <w:caps w:val="false"/>
                <w:smallCaps w:val="false"/>
              </w:rPr>
            </w:r>
          </w:p>
        </w:tc>
        <w:tc>
          <w:tcPr>
            <w:tcW w:w="4253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361" w:right="964" w:gutter="0" w:header="0" w:top="107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aps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3T12:36:00Z</dcterms:created>
  <dc:creator>fabiano</dc:creator>
  <dc:description/>
  <dc:language>en-US</dc:language>
  <cp:lastModifiedBy>Fabiano &amp; Renata</cp:lastModifiedBy>
  <cp:lastPrinted>2005-06-16T15:49:00Z</cp:lastPrinted>
  <dcterms:modified xsi:type="dcterms:W3CDTF">2005-07-20T13:58:00Z</dcterms:modified>
  <cp:revision>5</cp:revision>
  <dc:subject/>
  <dc:title>BRASIL - COMEMORATIVOS</dc:title>
</cp:coreProperties>
</file>