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À IMPRENS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GRAMA GRANDE CARAJÁ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ENT.  NASC.  BARTOLOMEU LOURENÇO DE GUSM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 GRAÇ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. NASC. DO POETA DA COSTA E SILV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4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5:00Z</dcterms:modified>
  <cp:revision>5</cp:revision>
  <dc:subject/>
  <dc:title>BRASIL - COMEMORATIVOS</dc:title>
</cp:coreProperties>
</file>