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567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A DO LIVRO   -  SÉRIE LITERATURA BRASILEI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4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a Coralina</w:t>
            </w:r>
          </w:p>
        </w:tc>
        <w:tc>
          <w:tcPr>
            <w:tcW w:w="24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miro de Abreu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ado de Ass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ANOS DO DEPARTAMENTO D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ÉRIE CLUBES DE FUTEBO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ÍCIA FEDER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EÕES DA COPA DO 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NACIONAL DE AÇÃO DE GRAÇ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03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3:1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9:00Z</dcterms:modified>
  <cp:revision>5</cp:revision>
  <dc:subject/>
  <dc:title>BRASIL - COMEMORATIVOS</dc:title>
</cp:coreProperties>
</file>