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CONGRESSO DA I.R.U.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UNIÃO INTERNACIONAL DE TRANSPORTES RODOVIÁRIO )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-Tenan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82900" cy="1078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2" r="-1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9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8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ANOS DA ECT  -  REDE POSTAL FLUVIA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7500" cy="939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09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4:21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01:00Z</dcterms:modified>
  <cp:revision>8</cp:revision>
  <dc:subject/>
  <dc:title>BRASIL - COMEMORATIVOS</dc:title>
</cp:coreProperties>
</file>