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EIRAS DOS ESTADOS DO BRASIL - II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52750" cy="3096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Estado do Amazonas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Estado de Goiás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stado do Rio de Jan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do Mato Grosso do Sul</w:t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do Paraná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3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1:1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4:00Z</dcterms:modified>
  <cp:revision>5</cp:revision>
  <dc:subject/>
  <dc:title>BRASIL - COMEMORATIVOS</dc:title>
</cp:coreProperties>
</file>