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0 ANOS DO   “ PENNY BLACK  “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28060" cy="2447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8060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elos Destacados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9165" cy="1586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31" r="-5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36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31" r="-5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10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4:2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01:00Z</dcterms:modified>
  <cp:revision>5</cp:revision>
  <dc:subject/>
  <dc:title>BRASIL - COMEMORATIVOS</dc:title>
</cp:coreProperties>
</file>