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ENTENÁRIO DO INSTITUTO AGRONÔMICO DE CAMPINAS-IA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OMENAGEM AO TRIBUNAL FEDERAL DE RECURS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° ANIVERSÁRIO DA SOCIEDADE BRASILEIRA DE ENTOMOLOG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CLUBE MILITA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ANOS DA CIDADE DO RECIF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0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0:00Z</dcterms:modified>
  <cp:revision>5</cp:revision>
  <dc:subject/>
  <dc:title>BRASIL - COMEMORATIVOS</dc:title>
</cp:coreProperties>
</file>