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ÉRIE: MINEROLOGIA   -  GEMA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malina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ti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ANOS  DA ASSOCIAÇÃO</w:t>
            </w:r>
          </w:p>
        </w:tc>
        <w:tc>
          <w:tcPr>
            <w:tcW w:w="453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ANOS DA 1ª USINA HIDRÉLÉTR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RCIAL DE PERNAMBUCO</w:t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AMÉRICA DO SU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 FOTOGRAF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896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9:00Z</dcterms:modified>
  <cp:revision>6</cp:revision>
  <dc:subject/>
  <dc:title>BRASIL - COMEMORATIVOS</dc:title>
</cp:coreProperties>
</file>