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NO  - 198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PRESERVAÇÃO DA FAUN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OLUSCOS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uta Ebrae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um  Matthewsi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onia Travassos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500 ANOS DO DESCOBRIMENTO DA AMÉR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raquit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s de Cariátid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9:00Z</dcterms:modified>
  <cp:revision>5</cp:revision>
  <dc:subject/>
  <dc:title>BRASIL - COMEMORATIVOS</dc:title>
</cp:coreProperties>
</file>