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2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M AO BRIGADEIR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 GOMES</w:t>
            </w:r>
          </w:p>
        </w:tc>
        <w:tc>
          <w:tcPr>
            <w:tcW w:w="453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O NASCIMENTODE HENRIQUE LAG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76400" cy="1000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0001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CAMPEONATO MUNDIAL DE FUTEBO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3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700" cy="1409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0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uta da Bola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ada Decisiva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esa do go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462780" cy="32048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2780" cy="320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1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1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 Comemorativo</w:t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1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/>
            </w:pPr>
            <w:r>
              <w:rPr>
                <w:caps w:val="false"/>
                <w:smallCaps w:val="false"/>
              </w:rPr>
              <w:t>C - 21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22:3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20:00Z</dcterms:modified>
  <cp:revision>6</cp:revision>
  <dc:subject/>
  <dc:title>BRASIL - COMEMORATIVOS</dc:title>
</cp:coreProperties>
</file>