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5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ª EXPOSIÇÃO FILATÉLICA BRASILEIRA  -  BRAPEX VI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TURAS RUPESTR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27425" cy="2447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7425" cy="244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9165" cy="1586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29" r="-4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9800" cy="1586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29" r="-4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9800" cy="1586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29" r="-4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53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2:3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44:00Z</dcterms:modified>
  <cp:revision>5</cp:revision>
  <dc:subject/>
  <dc:title>BRASIL - COMEMORATIVOS</dc:title>
</cp:coreProperties>
</file>