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ª ASSEMBLÉIA GERAL DO CONSELHO MUNDIAL PARA O BEM ESTAR DO CEG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499610" cy="3058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9610" cy="305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245" cy="1367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4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6:3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7:00Z</dcterms:modified>
  <cp:revision>4</cp:revision>
  <dc:subject/>
  <dc:title>BRASIL - COMEMORATIVOS</dc:title>
</cp:coreProperties>
</file>