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TEATRO POPULAR BRASILEIRO - MAMULENG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HISTÓR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4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icentenário de Lagu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. Escola de Ouro Preto-M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C - SENA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5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4:1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2:00Z</dcterms:modified>
  <cp:revision>4</cp:revision>
  <dc:subject/>
  <dc:title>BRASIL - COMEMORATIVOS</dc:title>
</cp:coreProperties>
</file>