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MPEONATO MUNDIAL DE FUTEBOL  -  ALEMANHA 7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0245" cy="342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0245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7:00Z</dcterms:modified>
  <cp:revision>4</cp:revision>
  <dc:subject/>
  <dc:title>BRASIL - COMEMORATIVOS</dc:title>
</cp:coreProperties>
</file>