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MUNICAÇÕ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5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NOS CONSTRUINDO O BRASIL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NASC. GUILHERME MARCON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6370" cy="143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NASCIMENTO RAUL PEDERN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5:5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5:00Z</dcterms:modified>
  <cp:revision>4</cp:revision>
  <dc:subject/>
  <dc:title>BRASIL - COMEMORATIVOS</dc:title>
</cp:coreProperties>
</file>