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0 ANOS DA ECT  -  VIII CONGRESSO UP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1335" cy="2807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280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t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age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Postal Noturn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grafi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1:00Z</dcterms:modified>
  <cp:revision>4</cp:revision>
  <dc:subject/>
  <dc:title>BRASIL - COMEMORATIVOS</dc:title>
</cp:coreProperties>
</file>