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ERVAÇÃO DO MEIO AMBIENTE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ETRÔ DE SÃO PAUL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1130" cy="14217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130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1765" cy="14211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765" cy="142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ÃO FRANCISCO DE ASSI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7500" cy="9398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 CONF. GERAL DA AGÊNCIA INTERN. DE ENERGIA ATÔMIC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A NACIONAL DE AÇÃO DE GRAÇAS 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4465" cy="1079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446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801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OCIAÇÃO BRASILEIRA DE NORMA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CNICA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79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159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14:25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2:52:00Z</dcterms:modified>
  <cp:revision>4</cp:revision>
  <dc:subject/>
  <dc:title>BRASIL - COMEMORATIVOS</dc:title>
</cp:coreProperties>
</file>