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MUSEU POSTAL E TELEGRÁFI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98340" cy="306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8340" cy="3060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a do Rio São Francis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51050" cy="1331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331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5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3:4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7:00Z</dcterms:modified>
  <cp:revision>10</cp:revision>
  <dc:subject/>
  <dc:title>BRASIL - COMEMORATIVOS</dc:title>
</cp:coreProperties>
</file>