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OLCLORE BRASILEIRO  -  CAVALHA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UENT. FUND. GRANDES LOJAS BRASILEIRA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DO SE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° CONGRESSO DE ODONTOLOG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E CRIAÇÃO DOS CURSOS JURÍDIC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6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7:00Z</dcterms:modified>
  <cp:revision>4</cp:revision>
  <dc:subject/>
  <dc:title>BRASIL - COMEMORATIVOS</dc:title>
</cp:coreProperties>
</file>