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ANÁRIO DA SEMANA DE ARTE MODERNA DE 1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290" cy="352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352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2086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1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1:00Z</dcterms:modified>
  <cp:revision>4</cp:revision>
  <dc:subject/>
  <dc:title>BRASIL - COMEMORATIVOS</dc:title>
</cp:coreProperties>
</file>