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283"/>
        <w:gridCol w:w="284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LENDAS POPULAR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i Pererê</w:t>
            </w:r>
          </w:p>
        </w:tc>
        <w:tc>
          <w:tcPr>
            <w:tcW w:w="245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mbi</w:t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o Re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130" cy="1421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3035" cy="1423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rinho do Pastoreio</w:t>
            </w:r>
          </w:p>
        </w:tc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E PRESIDENTE COSTA E SILVA  -  RIO-NITERÓ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37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5:0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5:00Z</dcterms:modified>
  <cp:revision>4</cp:revision>
  <dc:subject/>
  <dc:title>BRASIL - COMEMORATIVOS</dc:title>
</cp:coreProperties>
</file>