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 FESTIVAL DE ARTE E CULTURA NEGRA 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FRICANA NA NIGÉR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a Viva</w:t>
            </w:r>
          </w:p>
        </w:tc>
        <w:tc>
          <w:tcPr>
            <w:tcW w:w="24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m Pedinte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scara de Ben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E OPERÇÃO DO AEROPORTO INTERNACIO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RIO DE JAN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° SEMINÁRIO INTERAMERICANO DE ORÇAMEN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 MUNDIAL DO REUMATISM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LIONS CLUB DO BRASIL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63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2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3:00Z</dcterms:modified>
  <cp:revision>4</cp:revision>
  <dc:subject/>
  <dc:title>BRASIL - COMEMORATIVOS</dc:title>
</cp:coreProperties>
</file>