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RAPEX IV  -  4ª EXPOSIÇÃO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1515" cy="306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1515" cy="3060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ro e Jangad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51050" cy="1331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331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3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3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5:00Z</dcterms:modified>
  <cp:revision>6</cp:revision>
  <dc:subject/>
  <dc:title>BRASIL - COMEMORATIVOS</dc:title>
</cp:coreProperties>
</file>