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DESENVOLVIMENTO 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HOMENAGEM À TERRA E O HOMEM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-Rur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Oswaldo Cruz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o-Pecuár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2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2:1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2:00Z</dcterms:modified>
  <cp:revision>6</cp:revision>
  <dc:subject/>
  <dc:title>BRASIL - COMEMORATIVOS</dc:title>
</cp:coreProperties>
</file>