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ETNIA BRASILEIR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735" cy="1435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8275" cy="1428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4465" cy="1435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nia Brasileira</w:t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ntes Migratórias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gração Alemã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6370" cy="1435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6370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8750" cy="14382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gração japonesa</w:t>
            </w:r>
          </w:p>
        </w:tc>
        <w:tc>
          <w:tcPr>
            <w:tcW w:w="28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gração Italian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ECIONE SELO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1765" cy="14211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39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3T16:06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2:46:00Z</dcterms:modified>
  <cp:revision>4</cp:revision>
  <dc:subject/>
  <dc:title>BRASIL - COMEMORATIVOS</dc:title>
</cp:coreProperties>
</file>