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BORBOLETAS  -  HOMENGEM À BRASILIANA 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2400" cy="142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1419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haerias Aurora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us Regali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130" cy="1421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go Eurilochus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ethria Ciyme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DA PÁTRIA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ANOS DA COROAÇÃO D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03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EM DE N. S. APARECID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8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2:2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02:00Z</dcterms:modified>
  <cp:revision>4</cp:revision>
  <dc:subject/>
  <dc:title>BRASIL - COMEMORATIVOS</dc:title>
</cp:coreProperties>
</file>