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EIXES BRASILEIROS DE ÁGUA DOC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3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gudinh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aiac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38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rê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iar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SANT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SE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9:00Z</dcterms:modified>
  <cp:revision>4</cp:revision>
  <dc:subject/>
  <dc:title>BRASIL - COMEMORATIVOS</dc:title>
</cp:coreProperties>
</file>