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ONATO MUNDIAL DE CARROS  -  FÓRMULA 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79265" cy="306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265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2800" cy="1370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CONGRESSO NACIONAL  -  BRASÍL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0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2:00Z</dcterms:modified>
  <cp:revision>6</cp:revision>
  <dc:subject/>
  <dc:title>BRASIL - COMEMORATIVOS</dc:title>
</cp:coreProperties>
</file>