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189"/>
        <w:gridCol w:w="378"/>
        <w:gridCol w:w="283"/>
        <w:gridCol w:w="284"/>
        <w:gridCol w:w="567"/>
        <w:gridCol w:w="283"/>
        <w:gridCol w:w="284"/>
        <w:gridCol w:w="378"/>
        <w:gridCol w:w="189"/>
        <w:gridCol w:w="567"/>
        <w:gridCol w:w="567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11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835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11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 197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ÉRIE:  PRESERVAÇÃO DA CULTURA INDÍGENA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79500" cy="14395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23" r="-3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143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57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80135" cy="14401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3" t="-24" r="-3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135" cy="144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57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79500" cy="143954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3" t="-23" r="-3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143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plendor Karajá</w:t>
            </w:r>
          </w:p>
        </w:tc>
        <w:tc>
          <w:tcPr>
            <w:tcW w:w="2457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ntura Corporal</w:t>
            </w:r>
          </w:p>
        </w:tc>
        <w:tc>
          <w:tcPr>
            <w:tcW w:w="2457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áscara Bakairi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ÉRIE:  XVI OLIMPÍADAS  -  CANADÁ 7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80135" cy="143954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4" t="-23" r="-34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135" cy="143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57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79500" cy="144018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3" t="-24" r="-3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144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57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80135" cy="144018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3" t="-24" r="-3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135" cy="144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squete</w:t>
            </w:r>
          </w:p>
        </w:tc>
        <w:tc>
          <w:tcPr>
            <w:tcW w:w="2457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atismo</w:t>
            </w:r>
          </w:p>
        </w:tc>
        <w:tc>
          <w:tcPr>
            <w:tcW w:w="2457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dô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ÉRIE:  ARTES PLÁSTICAS CONTEMPORÂNEAS NO BRASIL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6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21765" cy="142113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1765" cy="1421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6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40180" cy="108013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4" t="-33" r="-2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jeto - Tarcizio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ntura - Checcacci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9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155</w:t>
            </w:r>
          </w:p>
        </w:tc>
        <w:tc>
          <w:tcPr>
            <w:tcW w:w="4253" w:type="dxa"/>
            <w:gridSpan w:val="9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9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53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5T13:30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07-20T12:51:00Z</dcterms:modified>
  <cp:revision>6</cp:revision>
  <dc:subject/>
  <dc:title>BRASIL - COMEMORATIVOS</dc:title>
</cp:coreProperties>
</file>