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PRESERVAÇÃO DA NATURE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o Leã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quíde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° CAMPEONATO INTERNAC. MILITAR DE ATLETISMO - CIS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DO SELO</w:t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Q. ASSOC. BRAS. DE ENFERMAGE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D. CINEMATOGRÁFICA BRASILEIRA</w:t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2:00Z</dcterms:modified>
  <cp:revision>5</cp:revision>
  <dc:subject/>
  <dc:title>BRASIL - COMEMORATIVOS</dc:title>
</cp:coreProperties>
</file>