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RIE:  FLORA BRASILEIRA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 Série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ja-Flor e Ipê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ácia e Tangará</w:t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upião e Jamacuru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ª Série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4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° CONGRESSO DA CÂMARA DE COMÉRCIO INTERNACIONAL</w:t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NACIONAL DO TURISM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29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23:0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3:00Z</dcterms:modified>
  <cp:revision>6</cp:revision>
  <dc:subject/>
  <dc:title>BRASIL - COMEMORATIVOS</dc:title>
</cp:coreProperties>
</file>