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° CONGRESSO INTERNACIONAL DE CRÉDI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MOBILIARIO E POUPANÇ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CULTURA POPULAR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A UNIÃO POSTAL UNIVERSAL U.P.U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44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21:1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48:00Z</dcterms:modified>
  <cp:revision>4</cp:revision>
  <dc:subject/>
  <dc:title>BRASIL - COMEMORATIVOS</dc:title>
</cp:coreProperties>
</file>