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° ANIVERSÁRIO INDEPENDÊNCIA REPÚBLICAS CENTRO - AMERICANAS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TENÁRIO LEI 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RE LIVR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NATAL  71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ANJO SÃO GABRIEL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DO MARINH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1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6:4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1:00Z</dcterms:modified>
  <cp:revision>6</cp:revision>
  <dc:subject/>
  <dc:title>BRASIL - COMEMORATIVOS</dc:title>
</cp:coreProperties>
</file>