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ANJO SÃO GABRIEL  -  PADROEIRO DOS CORREI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92930" cy="3060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2930" cy="306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7000" cy="2089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08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E ORIENTE DO BRASI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32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11:3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4:00Z</dcterms:modified>
  <cp:revision>6</cp:revision>
  <dc:subject/>
  <dc:title>BRASIL - COMEMORATIVOS</dc:title>
</cp:coreProperties>
</file>