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MOEDAS DO BRASIL COLONI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tém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c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ÇÃO À FLOR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. À SEMANA DA PÁTRI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ANOS CRIAÇÃO ENSINO MÉDI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1533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1075" cy="1657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5850" cy="1543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QUICENTENÁRIO DO OBSERVATÓRIO 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7:00Z</dcterms:modified>
  <cp:revision>4</cp:revision>
  <dc:subject/>
  <dc:title>BRASIL - COMEMORATIVOS</dc:title>
</cp:coreProperties>
</file>