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EIXES BRASILEIROS DE ÁGUA DOC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64205" cy="280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4205" cy="280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hessobrycon Innesi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tantã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aqu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und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t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5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3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1:00Z</dcterms:modified>
  <cp:revision>4</cp:revision>
  <dc:subject/>
  <dc:title>BRASIL - COMEMORATIVOS</dc:title>
</cp:coreProperties>
</file>