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RECURSOS ECONÔMIC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FORTES COLONI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aleza Santa Cruz - RJ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e Monte Serrat - 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e dos Reis Magos - RN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e N. S. Remédios - F. Noron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JORNAL  “ O ESTADO DE SÃO PAUL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2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8:00Z</dcterms:modified>
  <cp:revision>4</cp:revision>
  <dc:subject/>
  <dc:title>BRASIL - COMEMORATIVOS</dc:title>
</cp:coreProperties>
</file>