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1ª EXPOSIÇÃO INTERAMERICANA DE FILATELIA CLÁSS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AFARIZES “  -  BRASILIANA 79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âmide - RJ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rília - Ouro Pret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a vista - Recif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3ª EXPOSIÇÃO FILATÉLICA TEMÁT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NTURAS DO RIO DE JANEIRO "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reja da Glóri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ca de Baleia na Baía de Guanaba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goa e Arc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8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2:00Z</dcterms:modified>
  <cp:revision>4</cp:revision>
  <dc:subject/>
  <dc:title>BRASIL - COMEMORATIVOS</dc:title>
</cp:coreProperties>
</file>