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4ª EXPOSIÇÃO INTERAMERICANA DE FILATELIA  “ EXFILBRA “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253865" cy="29457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3865" cy="294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 Destacado do 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1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087245" cy="13677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6" r="-2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7245" cy="1367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67790" cy="20872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25" r="-3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790" cy="208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96365" cy="20872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" t="-25" r="-3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6365" cy="208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67790" cy="20872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7" t="-25" r="-3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790" cy="208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123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2T21:47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2:42:00Z</dcterms:modified>
  <cp:revision>6</cp:revision>
  <dc:subject/>
  <dc:title>BRASIL - COMEMORATIVOS</dc:title>
</cp:coreProperties>
</file>