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EMBARCAÇÕES TÍPICAS BRASILEIR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iol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tão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gad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230" cy="939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i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UENTENÁRIO DA COMPANHIA TELEFÔNICA BRASILEIRA - CTB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 73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1428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3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4:4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5:00Z</dcterms:modified>
  <cp:revision>4</cp:revision>
  <dc:subject/>
  <dc:title>BRASIL - COMEMORATIVOS</dc:title>
</cp:coreProperties>
</file>