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MOÇÃO DA INDÚSTRIA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5" r="-4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AMPANHA DA INTEGRAÇÃ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TES POPULA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1:3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1:00Z</dcterms:modified>
  <cp:revision>6</cp:revision>
  <dc:subject/>
  <dc:title>BRASIL - COMEMORATIVOS</dc:title>
</cp:coreProperties>
</file>