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ÇÃO FILATÉLICA LUSO BRASILEIRA  -  LUBRAPEX 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23870" cy="446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870" cy="446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2087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4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6:1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6:00Z</dcterms:modified>
  <cp:revision>4</cp:revision>
  <dc:subject/>
  <dc:title>BRASIL - COMEMORATIVOS</dc:title>
</cp:coreProperties>
</file>