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RQUITETURA RELIGIOSA N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reja São Cosme Damião-PE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reja Mosteiro S. Bento-R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reja S. Francisco Assis-MG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reja St°. Antônio-PB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A NACIONAL DE AÇÃO DE GRAÇA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ACI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1533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1533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7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4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8:00Z</dcterms:modified>
  <cp:revision>4</cp:revision>
  <dc:subject/>
  <dc:title>BRASIL - COMEMORATIVOS</dc:title>
</cp:coreProperties>
</file>