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AISAGENS BRASILEIRAS NA PINT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o Santo Antônio  - Séc. XIX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o do Castelo  - Séc. XI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ta de Sabará - Séc. XX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mbuco  - Séc. XV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ANOS DA CRUZ VERMELH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93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 ASSEMBLÉIA DAS PARTES DO INTELSA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1424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0:00Z</dcterms:modified>
  <cp:revision>4</cp:revision>
  <dc:subject/>
  <dc:title>BRASIL - COMEMORATIVOS</dc:title>
</cp:coreProperties>
</file>